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от ___________2008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 – устройство керамической плитки на лестничной клетке запасного выход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ДОД «Детская школа искусств № 13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77"/>
        <w:gridCol w:w="2508"/>
        <w:gridCol w:w="16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 : 614097, г.Пермь, проспект Парковый.16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и окончания работ: до 09 ноября 2008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Заказчик                                                                                     Подрядчик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_______________________                                                      ________________________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03:00Z</dcterms:created>
  <dc:creator>Shool</dc:creator>
  <dc:description/>
  <cp:keywords/>
  <dc:language>en-US</dc:language>
  <cp:lastModifiedBy>Shool</cp:lastModifiedBy>
  <cp:lastPrinted>2008-10-13T16:17:00Z</cp:lastPrinted>
  <dcterms:modified xsi:type="dcterms:W3CDTF">2008-10-13T10:17:00Z</dcterms:modified>
  <cp:revision>25</cp:revision>
  <dc:subject/>
  <dc:title/>
</cp:coreProperties>
</file>