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ДЛЕНИИ СРОКА № 8 от «15 октября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текущему ремонту – устройство керамической плитки на лестничной клетке запасного выхода  МОУ ДОД «Детская школа искус 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>
          <w:u w:val="single"/>
        </w:rPr>
        <w:t>средств местного бюджета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текущему ремонту –устройство керамической плитки на лестничной клетке запасного выхода в   МОУ ДОД «Детская школа искус в № 13»  согласно приложенного Технического задания                                                                                    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09 ноября 2008 года_</w:t>
      </w:r>
      <w:r>
        <w:rPr>
          <w:sz w:val="16"/>
          <w:szCs w:val="16"/>
          <w:u w:val="single"/>
        </w:rPr>
        <w:t>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32818,00  (тридцать две тысячи восемьсот восемнадцать ) рубля 00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и время окончания срока подачи котировочных заявок  10час. 00 мин. 29 окт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10-22T10:25:00Z</cp:lastPrinted>
  <dcterms:modified xsi:type="dcterms:W3CDTF">2008-10-22T04:25:00Z</dcterms:modified>
  <cp:revision>53</cp:revision>
  <dc:subject/>
  <dc:title>ЗАПРОС КОТИРОВОЧНОЙ ЦЕНЫ</dc:title>
</cp:coreProperties>
</file>