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1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«На </w:t>
      </w:r>
      <w:r>
        <w:rPr>
          <w:b/>
        </w:rPr>
        <w:t>выполнение работ по текущему ремонту помещения отдела по делам семьи и детства администрации Свердловского района города Перми» для Администрации Свердловского района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октября 2008 года</w:t>
        <w:br/>
        <w:t>10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 «</w:t>
      </w:r>
      <w:r>
        <w:rPr>
          <w:bCs/>
        </w:rPr>
        <w:t xml:space="preserve">На </w:t>
      </w:r>
      <w:r>
        <w:rPr/>
        <w:t>выполнение работ по текущему ремонту помещения отдела по делам семьи и детства администрации Свердловского района города Перм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икулин Алексей Владимирович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рагина Ольг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Щелоков Вадим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Heading"/>
              <w:tabs>
                <w:tab w:val="clear" w:pos="708"/>
                <w:tab w:val="left" w:pos="3420" w:leader="none"/>
              </w:tabs>
              <w:snapToGrid w:val="false"/>
              <w:jc w:val="left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Свердл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Петенко Владислав 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 Сибирская,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5-93-80, 249-48-7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Выполнение сантехнических работ, работ по текущему ремонту туалета и системы отоп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Выполнение электротехнических работ и работ по ремонту потол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135 541,55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443 672,53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бул. Гагарина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 г. Пермь, ул. Орджоникидзе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Деревообделочная,3, оф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ергея Данщина, 6а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К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мунистическая, 26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95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Юма-строй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2.2.1 п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/п. 2.5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ИНН/КПП в форме заявки на участие в аукционе участника размещения заказа и в сведениях об участнике размещения заказа не соответствуют ИНН/КПП, указанным в выписке из ЕГРЮЛ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К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2.3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в Заявке участника размещения заказа на участие в аукционе не пронумерова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 2.2.3 п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/п. 2.5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лицензии участника размещения заказа не соответствует адресу в выписке из ЕГРЮЛ участника размещения заказ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 2.2.1 а)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не указано местонахождения юридического лиц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 2.2.2 п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/п. 2.5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работ в предложении о функциональных и качественных характеристиках работ в заявке участника размещения заказа не соответствуют локально-сметному расчет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937"/>
        <w:gridCol w:w="1496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Юма-строй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2.2.1 п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/п. 2.5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ИНН/КПП в форме заявки на участие в аукционе участника размещения заказа и в сведениях об участнике размещения заказа не соответствуют ИНН/КПП, указанным в выписке из ЕГРЮЛ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К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2.3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в Заявке участника размещения заказа на участие в аукционе не пронумерова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 2.2.3 п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/п. 2.5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лицензии участника размещения заказа не соответствует адресу в выписке из ЕГРЮЛ участника размещения заказ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 2.2.1 а)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не указано местонахождения юридического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. 2.2.2 п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/п. 2.5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работ в предложении о функциональных и качественных характеристиках работ в заявке участника размещения заказа не соответствуют локально-сметному расче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  <w:t>3. Признать открытый аукцион по лоту №1 не состоявшимся в соответствии с  ч. 5 ст. 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аукционе и признанием участником аукциона только одного участника размещения заказа, подавшего  заявку на участие в аукционе и рекомендовать заказчику действовать в соответствии с законодательством.</w:t>
      </w:r>
      <w:r>
        <w:rPr>
          <w:highlight w:val="yellow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.В.Браг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Щелок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.В.Марба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56:00Z</dcterms:created>
  <dc:creator>ump15</dc:creator>
  <dc:description/>
  <cp:keywords/>
  <dc:language>en-US</dc:language>
  <cp:lastModifiedBy>USER</cp:lastModifiedBy>
  <cp:lastPrinted>2008-10-22T09:24:00Z</cp:lastPrinted>
  <dcterms:modified xsi:type="dcterms:W3CDTF">2008-10-22T10:20:00Z</dcterms:modified>
  <cp:revision>10</cp:revision>
  <dc:subject/>
  <dc:title>ПРОТОКОЛ № 01/03-07</dc:title>
</cp:coreProperties>
</file>