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азработке части проектно-сметной документации (конструктивные решения) на капитальный ремонт зд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У «Средняя общеобразовательная школа № 10»  г.Пер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2» октября 2008 года</w:t>
        <w:b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разработка части проектно-сметной документации (конструктивные решения) на капитальный ремонт здания МОУ «СОШ №10» г. Перми 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15 от  14.10.2008 года, размещено на официальном сайте  «Администрация города Перми» (www.gorodperm.ru) в сети Интернет 14.10.2008 год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402 000 (четыреста две тысячи) рублей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Источник финансирования  закупки- средства бюджета города Пер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ы выполнять под контролем администрации учреждения, «Технического надзора»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Д предоставить в 3-х экземплярах на бумажном носителе и 1 экэ. в электронном ви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овести согласование ПСД и устранения замечаний по проекту органов ОГПН, Роспотребнадзора самостоя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ать проект с «техническим надзором за капитальным ремонтом»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ть в соответствии с техническими условиями и действующими нормами и прави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СД затраты на пуско-наладоч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метры и характеристики применяемых материалов и изделий (марка, сечение, степень защиты и т.д.) определить расчетами согласно существующим нагрузкам, нормам ПУЭ и др. норматив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изводит согласование предусмотренных проектом материалов с 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обые условия заказчика. </w:t>
      </w:r>
      <w:r>
        <w:rPr>
          <w:sz w:val="24"/>
          <w:szCs w:val="24"/>
        </w:rPr>
        <w:t>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ая в Приложении № 2 в дальнейшем на этапе работ пересмотру в сторону увеличения не подлежи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ыполнения работ – 50 календарных дней со дня заключения муниципально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 а также все налоги и други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роект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64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ектный институт реконструкции и строительст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743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ладел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40,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ектор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знать 2 котировочные заявки соответствующими требованиям, установленным в извещении о проведении запроса котировок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ОО «Проект плюс»</w:t>
      </w:r>
      <w:r>
        <w:rPr>
          <w:sz w:val="24"/>
          <w:szCs w:val="24"/>
        </w:rPr>
        <w:t xml:space="preserve"> - стоимость работ 398 640,00 рублей без НДС. Расчет составлен верно, замечаний н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О «Проектный институт и строительства»</w:t>
      </w:r>
      <w:r>
        <w:rPr>
          <w:sz w:val="24"/>
          <w:szCs w:val="24"/>
        </w:rPr>
        <w:t xml:space="preserve"> - стоимость 401 743,00 рублей с НДС. Расчет составлен верно, замечаний не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 Отклонить котировочные заявки, т.к. не соответствуют требованиям, установленным  в извещении о проведении запроса котировок: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ОО «Владелец»</w:t>
      </w:r>
      <w:r>
        <w:rPr>
          <w:sz w:val="24"/>
          <w:szCs w:val="24"/>
        </w:rPr>
        <w:t xml:space="preserve"> - стоимость работ 320 140,4 руб. с НДС. В сметном расчете неверно указан районный коэффициент, указан индекс предыдущего квартала, нет ссылок на № п/п в табл. 44 (не обоснован процен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Вектор» -</w:t>
      </w:r>
      <w:r>
        <w:rPr>
          <w:sz w:val="24"/>
          <w:szCs w:val="24"/>
        </w:rPr>
        <w:t>стоимость 289 0000,00 руб. без НДС. Отсутствует сметный расчет стоимости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ОО «Проект плюс»  и составила 398 640 (Триста девяносто восемь тысяч шестьсот сорок) рублей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роект плюс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Орджоникидзе, 1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98 640 (Триста девяносто восемь тысяч шестьсот сорок)рублей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14.10.2008 г. № 15</w:t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7"/>
        <w:gridCol w:w="2256"/>
        <w:gridCol w:w="1276"/>
        <w:gridCol w:w="2457"/>
      </w:tblGrid>
      <w:tr>
        <w:trPr>
          <w:tblHeader w:val="true"/>
          <w:trHeight w:val="983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 плю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8 640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ектный институт реконструкции и строительств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743,00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елец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етном расчете неверно указан районный коэффициент, указан индекс предыдущего квартала, нет ссылок на № п/п в табл. 44 (не обоснован процен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40,4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метный расчет стоимости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00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2" w:footer="561" w:bottom="99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41:00Z</dcterms:created>
  <dc:creator>Институт госзакупок РАГС</dc:creator>
  <dc:description/>
  <dc:language>en-US</dc:language>
  <cp:lastModifiedBy>Admin</cp:lastModifiedBy>
  <cp:lastPrinted>2008-10-22T13:36:00Z</cp:lastPrinted>
  <dcterms:modified xsi:type="dcterms:W3CDTF">2008-10-22T09:41:00Z</dcterms:modified>
  <cp:revision>2</cp:revision>
  <dc:subject/>
  <dc:title>ПРОТОКОЛ ОЦЕНКИ И СОПОСТАВЛЕНИЯ ЗАЯВОК НА УЧАСТИЕ В КОНКУРСЕ </dc:title>
</cp:coreProperties>
</file>