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звукового театральн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ок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звукового театрального оборудования (извещение № 36 от 07 ок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7 окт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звуковое театральное оборудован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5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, установку и подключен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 Мьюз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тз)-36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тай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тз)-36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все котировочные заявки соответствующими требованиям, установленным в извещении о проведении котиро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ки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Урал Мьюзик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99 000, 00 (Четыреста девяносто дев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Урал Мьюзик» (юридический и фактический адреса: 614016, г. Пермь, ул. Куйбышева, д. 66) с ценой муниципального контракта 499 00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Ретайл» (юридический и фактический адреса: 614000, г. Пермь, ул. Карпинского, 8а, офис 312) с ценой муниципального контракта 500 000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dubrovinamb</cp:lastModifiedBy>
  <dcterms:modified xsi:type="dcterms:W3CDTF">2008-10-22T08:01:00Z</dcterms:modified>
  <cp:revision>21</cp:revision>
  <dc:subject/>
  <dc:title>ПРОТОКОЛ № 1</dc:title>
</cp:coreProperties>
</file>