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/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9918" w:leader="none"/>
        </w:tabs>
        <w:spacing w:lineRule="exact" w:line="288"/>
        <w:ind w:right="7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pacing w:val="-2"/>
          <w:sz w:val="24"/>
          <w:szCs w:val="24"/>
        </w:rPr>
        <w:t xml:space="preserve">оказание медицинской помощи по профилактике стоматологических заболеваний </w:t>
      </w:r>
      <w:r>
        <w:rPr>
          <w:b/>
          <w:spacing w:val="-3"/>
          <w:sz w:val="24"/>
          <w:szCs w:val="24"/>
        </w:rPr>
        <w:t>у детей в организованных коллективах Индустриального района г.Перми в 4 квартале 2008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г. Пермь</w:t>
        <w:tab/>
        <w:tab/>
        <w:tab/>
        <w:tab/>
        <w:tab/>
        <w:tab/>
        <w:t xml:space="preserve"> </w:t>
        <w:tab/>
        <w:tab/>
        <w:tab/>
        <w:tab/>
        <w:t xml:space="preserve">   22.10.2008г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Заказчик – управление здравоохранения администрации города Перм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1.1. Председатель: </w:t>
        <w:tab/>
        <w:tab/>
        <w:t>Мезенцев Максим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1.2. Члены комиссии:</w:t>
        <w:tab/>
        <w:tab/>
        <w:t>Аликин Александр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Мельникова Татья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Браг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</w:rPr>
        <w:tab/>
        <w:tab/>
        <w:tab/>
      </w:r>
      <w:r>
        <w:rPr>
          <w:sz w:val="24"/>
          <w:szCs w:val="24"/>
        </w:rPr>
        <w:tab/>
        <w:tab/>
        <w:t>Хохрякова Татьяна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медицинской помощи по профилактике стоматологических заболеваний </w:t>
      </w:r>
      <w:r>
        <w:rPr>
          <w:spacing w:val="-3"/>
          <w:sz w:val="24"/>
          <w:szCs w:val="24"/>
        </w:rPr>
        <w:t>у детей в организованных коллективах Индустриального района г.Перми в 4 квартале 2008г. (</w:t>
      </w:r>
      <w:r>
        <w:rPr>
          <w:sz w:val="24"/>
          <w:szCs w:val="24"/>
        </w:rPr>
        <w:t>извещение № 9 от 07.10.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7.10.2008г., извещение о продлении срока подачи котировочных заявок № 9/1 от 15.10.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5.10.2008г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Начальная максимальная цена муниципального контракта – </w:t>
      </w:r>
      <w:r>
        <w:rPr>
          <w:caps w:val="false"/>
          <w:smallCaps w:val="false"/>
          <w:sz w:val="24"/>
          <w:szCs w:val="26"/>
        </w:rPr>
        <w:t>464 775,00 (четыреста шестьдесят четыре тысячи семьсот семьдесят пять)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– средства муниципального бюджет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Требования Заказчика к </w:t>
      </w:r>
      <w:r>
        <w:rPr>
          <w:b w:val="false"/>
          <w:caps w:val="false"/>
          <w:smallCaps w:val="false"/>
          <w:spacing w:val="-2"/>
          <w:sz w:val="24"/>
          <w:szCs w:val="24"/>
        </w:rPr>
        <w:t xml:space="preserve">оказанию медицинской помощи по профилактике стоматологических заболеваний </w:t>
      </w:r>
      <w:r>
        <w:rPr>
          <w:b w:val="false"/>
          <w:caps w:val="false"/>
          <w:smallCaps w:val="false"/>
          <w:spacing w:val="-3"/>
          <w:sz w:val="24"/>
          <w:szCs w:val="24"/>
        </w:rPr>
        <w:t xml:space="preserve">у детей в организованных коллективах Индустриального района г.Перми </w:t>
      </w:r>
      <w:r>
        <w:rPr>
          <w:b w:val="false"/>
          <w:caps w:val="false"/>
          <w:smallCaps w:val="false"/>
          <w:sz w:val="24"/>
          <w:szCs w:val="24"/>
        </w:rPr>
        <w:t>в 4 квартале 2008г.: проведение плановых профилактических осмотров; ранняя диагностика стоматологических заболеваний и проведение профессиональной гигиены полости рта у школьников и дошкольников; выявление зубочелюстных аномалий и направление детей к врачам-ортодонтам; лекарственная экзогенная профилактика кариеса и другие мероприятия по профилактике стоматологических заболеваний в соответствии с перечнем мероприятий по профилактике стоматологических заболеваний.</w:t>
      </w:r>
    </w:p>
    <w:p>
      <w:pPr>
        <w:pStyle w:val="3"/>
        <w:tabs>
          <w:tab w:val="clear" w:pos="720"/>
          <w:tab w:val="left" w:pos="56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казываемая помощь должна осуществляться в соответствии с нормами и требованиями действующего законодательств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Все изделия медицинского назначения и лекарственные средства, используемые исполнителем для оказания помощи должны иметь сертификаты соответствия и регистрационные удостоверения МЗ РФ. </w:t>
      </w:r>
    </w:p>
    <w:p>
      <w:pPr>
        <w:pStyle w:val="3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sz w:val="24"/>
          <w:szCs w:val="24"/>
        </w:rPr>
        <w:t>Место оказания помощи: на территории школ и дошкольных учреждений Индустриального района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оказания помощи: по режиму работы школ и дошкольных учреждений Индустриального района г.Перми. Сроки оказания медицинской помощи: окончание 30.11.2008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 До окончания указанного в извещении о продлении срока подачи котировочных заявок – поступила 1 (одна) котировочная заявка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размещения заказа являются: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78"/>
        <w:gridCol w:w="2577"/>
        <w:gridCol w:w="1651"/>
        <w:gridCol w:w="1649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ата и время поступления котировочных заявок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ое учреждение здравоохранения «Пермская краевая клиническая стоматологическая поликлиника», 614036, г.Пермь, ул.Бр.Игнатовых, 4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59 5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0.2008; 11:20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Европейская стоматология «Медиум», 614066, г.Пермь, ул.Снайперов, 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60 000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10.2008; 15:4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</w:t>
      </w:r>
      <w:r>
        <w:rPr>
          <w:rFonts w:cs="Times New Roman" w:ascii="Times New Roman" w:hAnsi="Times New Roman"/>
          <w:b w:val="false"/>
          <w:sz w:val="24"/>
          <w:szCs w:val="26"/>
        </w:rPr>
        <w:t>изнать победителем в проведении запроса котировок: Государственное учреждение здравоохранения «Пермская краевая клиническая стоматологическая поликлиника», с ценой контракта 459 500,00 (четыреста пятьдесят девять тысяч пятьсот) руб.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3. Признать ООО «Европейская стоматология «Медиум» с ценой котировочной заявки 460 000,00 (четыреста шестьдесят тысяч) руб.00 коп. участником размещения заказа, предложившим лучшие условия по цене контракта следующие после предложенных победителе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Настоящий протокол подлежит размещению н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</w:t>
      </w:r>
      <w:r>
        <w:rPr/>
        <w:t>Подписи:</w:t>
      </w:r>
    </w:p>
    <w:tbl>
      <w:tblPr>
        <w:tblW w:w="10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20"/>
      </w:tblGrid>
      <w:tr>
        <w:trPr>
          <w:trHeight w:val="827" w:hRule="atLeast"/>
        </w:trPr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аксим Ю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84" w:hRule="atLeast"/>
        </w:trPr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Аликин Александр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6"/>
                <w:u w:val="single"/>
              </w:rPr>
              <w:t>Мельникова Татьян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6"/>
                <w:u w:val="single"/>
              </w:rPr>
              <w:t>Брагин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6"/>
                <w:u w:val="single"/>
              </w:rPr>
              <w:t>Хохрякова Татьяна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1440" w:right="1111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6:00Z</dcterms:created>
  <dc:creator>Институт госзакупок РАГС</dc:creator>
  <dc:description/>
  <cp:keywords/>
  <dc:language>en-US</dc:language>
  <cp:lastModifiedBy>USER</cp:lastModifiedBy>
  <cp:lastPrinted>2008-10-21T15:25:00Z</cp:lastPrinted>
  <dcterms:modified xsi:type="dcterms:W3CDTF">2008-10-21T09:26:00Z</dcterms:modified>
  <cp:revision>28</cp:revision>
  <dc:subject/>
  <dc:title>ПРОТОКОЛ ОЦЕНКИ И СОПОСТАВЛЕНИЯ ЗАЯВОК НА УЧАСТИЕ В КОНКУРСЕ </dc:title>
</cp:coreProperties>
</file>