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92А/3/2</w:t>
      </w:r>
    </w:p>
    <w:p>
      <w:pPr>
        <w:pStyle w:val="Normal"/>
        <w:ind w:firstLine="4140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/>
        <w:t>на поставку средств электронно-вычислительной техники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Департамента земельных отношений администрации города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2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bCs/>
          <w:u w:val="single"/>
        </w:rPr>
        <w:t>проведение открытого аукциона на поставку средств электронно-вычислительной техники для департамента земельных отношений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аукциона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: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–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00, г.Пермь, ул.Сибирская, д.1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 (342) 212- 30-77, 212-30-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5» октября 2008 года (Протокол рассмотрения заявок на участие в открытом аукционе № 592А/3/1 от «15» ок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3 100 0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5 0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ирова, 3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ирова, 3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Островского, 6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Островского, 6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402"/>
      </w:tblGrid>
      <w:tr>
        <w:trPr>
          <w:trHeight w:val="551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>
          <w:trHeight w:val="536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55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>
          <w:trHeight w:val="55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сев А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Гусев</cp:lastModifiedBy>
  <cp:lastPrinted>2008-10-22T14:02:00Z</cp:lastPrinted>
  <dcterms:modified xsi:type="dcterms:W3CDTF">2008-10-22T08:09:00Z</dcterms:modified>
  <cp:revision>10</cp:revision>
  <dc:subject/>
  <dc:title>ПРОТОКОЛ № 01/03-07</dc:title>
</cp:coreProperties>
</file>