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оказание услуг по технической инвентаризации объектов недвижимого имущества, находящихся на балансе МУ «ПГИ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 октября 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Золотарев Владимир Львович – заместитель  директора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 – главный бухгалтер</w:t>
      </w:r>
    </w:p>
    <w:p>
      <w:pPr>
        <w:pStyle w:val="Normal"/>
        <w:rPr/>
      </w:pPr>
      <w:r>
        <w:rPr>
          <w:sz w:val="24"/>
          <w:szCs w:val="24"/>
        </w:rPr>
        <w:t>Ельшина Надежда Витальевна – старший эконом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 – юрисконсуль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Титова Елена Алексее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/>
      </w:pPr>
      <w:r>
        <w:rPr>
          <w:sz w:val="24"/>
          <w:szCs w:val="24"/>
        </w:rPr>
        <w:t>Оказание услуг по технической инвентаризации и паспортизации объектов недвижимого имущества (инженерные сети и другие объекты), находящихся на балансе МУ «ПГИК», оформление и выдача копии технического паспорта объекта, копии паспорта домовладения Заказчику (извещение №ЗК/21 от 06 ок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06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16 57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№15 от 16 октября 2008 года  о продлении срока подачи котировочных заявок (до 17-00 час. 22 октября 2008 года)  дополнительно поданных заявок 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налу факсимильной связи были направлены запросы котировок следующим исполнителям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ФГУП «Ростехинвентаризация»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Российский государственный центр инвентаризации и учета объектов недвижимости - «Федеральное бюро технической инвентаризации»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УП «БТИ» г. Верещагино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Центр технической инвентаризации Пермского кра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57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представле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2.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ую заявку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/>
      </w:pPr>
      <w:r>
        <w:rPr>
          <w:sz w:val="24"/>
          <w:szCs w:val="24"/>
        </w:rPr>
        <w:t>в соответствии с ч. 6 ст. 46 Федерального закона от 21.07.2005 г. № 94-ФЗ признать победителем проведении запроса котировок и заключить муниципальный контракт с участником размещения муниципального заказа, подавшим единственную котировочную заявку – ГУП «Центр технической инвентаризации Пермского края» на сумму, указанную в котировочной заявке от 15 октября 2008 г. – 316 570,00 ру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6, г. Пермь, ул. Стахановская, 4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16 570,00 руб. (Триста шестнадцать тысяч пятьсот семьдесят руб.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олотарев В. Л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бкина Г. 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льшина Н. 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ечер С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3:00Z</dcterms:created>
  <dc:creator>Институт госзакупок РАГС</dc:creator>
  <dc:description/>
  <cp:keywords/>
  <dc:language>en-US</dc:language>
  <cp:lastModifiedBy>ump18</cp:lastModifiedBy>
  <cp:lastPrinted>2008-10-23T10:21:00Z</cp:lastPrinted>
  <dcterms:modified xsi:type="dcterms:W3CDTF">2008-10-23T04:21:00Z</dcterms:modified>
  <cp:revision>12</cp:revision>
  <dc:subject/>
  <dc:title>ПРОТОКОЛ ОЦЕНКИ И СОПОСТАВЛЕНИЯ ЗАЯВОК НА УЧАСТИЕ В КОНКУРСЕ </dc:title>
</cp:coreProperties>
</file>