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на </w:t>
      </w:r>
      <w:r>
        <w:rPr>
          <w:b w:val="false"/>
          <w:sz w:val="24"/>
          <w:szCs w:val="26"/>
          <w:u w:val="single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0"/>
          <w:u w:val="single"/>
        </w:rPr>
        <w:t>МОУ «Школа-интернат № 8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3» октябр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йдакова Ирина Юр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 Секретарь: Якимова Евгения Гаврил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4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ихомирова Людмил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атуева Наталья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Оказание услуги по организации горячего питания воспитанников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 9 от 13 октября 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 </w:t>
      </w:r>
      <w:r>
        <w:rPr>
          <w:sz w:val="24"/>
          <w:szCs w:val="26"/>
        </w:rPr>
        <w:t>500 000</w:t>
      </w:r>
      <w:r>
        <w:rPr>
          <w:b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 xml:space="preserve">Источник финансирования  закупки: за счет бюджетных средств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слуги по организации горячего питания воспитанников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14111, г. Пермь, ул. Муромская, 32; первый этаж, помещение столовой и пищеблока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1.11.2008 года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виды налогов, оплату транспортных расходов, разгрузочно-погрузочных работ, страхование, доставку в учреждение вознаграждение по оказанию услуги и другие обязательные платежи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и условия оплаты услуг горячего питания: путем безналичного перечисления денежных средств в течение ноября, декабря 2008 года через каждые 10 дней, последний расчетный день не позднее 20.12.2008 год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карбыт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5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правляющая компания «КА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, зарегистрированным под №1, </w:t>
      </w:r>
      <w:r>
        <w:rPr>
          <w:bCs/>
          <w:kern w:val="2"/>
          <w:sz w:val="24"/>
          <w:szCs w:val="26"/>
          <w:u w:val="single"/>
        </w:rPr>
        <w:t>ООО «Амкарбытсервис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495 000</w:t>
      </w:r>
      <w:r>
        <w:rPr>
          <w:sz w:val="24"/>
          <w:u w:val="single"/>
        </w:rPr>
        <w:t xml:space="preserve">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Амкарбытсервис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22, г. Пермь, ул. Стахановская, 4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адрес: 614010, г. Пермь, ул. Куйбышева, 9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495 000</w:t>
      </w:r>
      <w:r>
        <w:rPr>
          <w:sz w:val="24"/>
          <w:u w:val="single"/>
        </w:rPr>
        <w:t xml:space="preserve"> рублей 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23.10.08 г.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4"/>
                <w:szCs w:val="2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           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Л.А. Тихомир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 №   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 23.10.2008 г. 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1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мкарбыт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ляющая компнаия «КАМ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Ю. Сайд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</w:t>
            </w:r>
            <w:r>
              <w:rPr>
                <w:i/>
                <w:sz w:val="24"/>
                <w:szCs w:val="24"/>
              </w:rPr>
              <w:t>(Подпись</w:t>
            </w:r>
            <w:r>
              <w:rPr>
                <w:i/>
                <w:sz w:val="18"/>
                <w:szCs w:val="18"/>
              </w:rPr>
              <w:t>)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Члены котировочной комиссии 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 Г. Яким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Л.А. Тихомир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Х. Мазга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  <w:num w:numId="8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3:33:00Z</dcterms:created>
  <dc:creator>user</dc:creator>
  <dc:description/>
  <cp:keywords/>
  <dc:language>en-US</dc:language>
  <cp:lastModifiedBy>СОК</cp:lastModifiedBy>
  <cp:lastPrinted>2008-10-20T16:07:00Z</cp:lastPrinted>
  <dcterms:modified xsi:type="dcterms:W3CDTF">2008-10-23T07:02:00Z</dcterms:modified>
  <cp:revision>22</cp:revision>
  <dc:subject/>
  <dc:title/>
</cp:coreProperties>
</file>