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капитальный ремонт щитов электроосвещения 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3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капитальный ремонт щитов электроосвещения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8 от 10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0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4503 руб. 95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Лебедева, 44, неонатальный корпус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ПЦ «Кван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15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60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гард-Строй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94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80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33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Ф «ПИК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1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орговый Дом «Электроиздел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39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арх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ЗАО Торговый Дом «Электроизделия» 224539 (Двести двадцать четыре тысячи пятьсот тридцать девять) рублей 80копеек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>ЗАО Торговый Дом «Электроизделия»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ИНН 5905015524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30, г. Пермь, ул. Новогайвинская, 9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800100010847 Пермский филиал «ТКБ» (ЗАО)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700000000803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74-10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vakulenk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elizde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  <w:lang w:val="en-US"/>
          </w:rPr>
          <w:t>vuv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eliz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hyperlink r:id="rId5">
        <w:r>
          <w:rPr>
            <w:rStyle w:val="InternetLink"/>
            <w:sz w:val="20"/>
            <w:szCs w:val="20"/>
            <w:lang w:val="en-US"/>
          </w:rPr>
          <w:t>www.elizdel.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Катаев С.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43120462223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13, г. Пермь, ул. Липатова, 8а-3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600090000078 в ОАО КБ «КАМАБАНК»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878 БИК 04577387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8902795897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6">
        <w:r>
          <w:rPr>
            <w:rStyle w:val="InternetLink"/>
            <w:sz w:val="20"/>
            <w:szCs w:val="20"/>
            <w:lang w:val="en-US"/>
          </w:rPr>
          <w:t>sergk</w:t>
        </w:r>
        <w:r>
          <w:rPr>
            <w:rStyle w:val="InternetLink"/>
            <w:sz w:val="20"/>
            <w:szCs w:val="20"/>
          </w:rPr>
          <w:t>1780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7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18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23 окт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  <w:szCs w:val="16"/>
        </w:rPr>
      </w:pPr>
      <w:r>
        <w:rPr>
          <w:b/>
          <w:caps/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ПЦ «Ква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15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60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гард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94,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80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33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Ф «ПИК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1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орговый Дом «Электроиздел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39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марх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Тарасова А.А.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vakulenko@elizdel.ru" TargetMode="External"/><Relationship Id="rId4" Type="http://schemas.openxmlformats.org/officeDocument/2006/relationships/hyperlink" Target="mailto:vuv-eliz@yandex.ru" TargetMode="External"/><Relationship Id="rId5" Type="http://schemas.openxmlformats.org/officeDocument/2006/relationships/hyperlink" Target="http://www.elizdel.ru/" TargetMode="External"/><Relationship Id="rId6" Type="http://schemas.openxmlformats.org/officeDocument/2006/relationships/hyperlink" Target="mailto:sergk1780@mail.ru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23T03:18:00Z</dcterms:modified>
  <cp:revision>38</cp:revision>
  <dc:subject/>
  <dc:title>ПРОТОКОЛ №28</dc:title>
</cp:coreProperties>
</file>