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капитальный ремонт щитов оборудования 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23 ок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капитальный ремонт щитов оборудования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19 от 10.10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10.10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42894 руб. 73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Лебедева, 44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10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ПЦ «Кван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97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26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гард-Строй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32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таев С.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3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КА-ЭЛ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68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Ф «ПИК-ПЛЮ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61,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Торговый Дом «Электроизделия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33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естиж-Строй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ЗАО Торговый Дом «Электроизделия» 211933 (Двести одиннадцать тысяч девятьсот тридцать три) рубля 53копейки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jc w:val="both"/>
        <w:rPr/>
      </w:pPr>
      <w:r>
        <w:rPr>
          <w:b/>
          <w:sz w:val="20"/>
          <w:szCs w:val="20"/>
        </w:rPr>
        <w:t>ЗАО Торговый Дом «Электроизделия»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ИНН 5905015524 КПП 5902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30, г. Пермь, ул. Новогайвинская, 92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800100010847 Пермский филиал «ТКБ» (ЗАО) г. Пермь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700000000803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(342) 274-10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vakulenko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elizde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hyperlink r:id="rId4">
        <w:r>
          <w:rPr>
            <w:rStyle w:val="InternetLink"/>
            <w:sz w:val="20"/>
            <w:szCs w:val="20"/>
            <w:lang w:val="en-US"/>
          </w:rPr>
          <w:t>vuv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eliz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йт: </w:t>
      </w:r>
      <w:hyperlink r:id="rId5">
        <w:r>
          <w:rPr>
            <w:rStyle w:val="InternetLink"/>
            <w:sz w:val="20"/>
            <w:szCs w:val="20"/>
            <w:lang w:val="en-US"/>
          </w:rPr>
          <w:t>www.elizdel.ru</w:t>
        </w:r>
      </w:hyperlink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П Катаев С.А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431204622234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113, г. Пермь, ул. Липатова, 8а-36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802810600090000078 в ОАО КБ «КАМАБАНК» г. Пермь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878 БИК 045773878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89027958977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6">
        <w:r>
          <w:rPr>
            <w:rStyle w:val="InternetLink"/>
            <w:sz w:val="20"/>
            <w:szCs w:val="20"/>
            <w:lang w:val="en-US"/>
          </w:rPr>
          <w:t>sergk</w:t>
        </w:r>
        <w:r>
          <w:rPr>
            <w:rStyle w:val="InternetLink"/>
            <w:sz w:val="20"/>
            <w:szCs w:val="20"/>
          </w:rPr>
          <w:t>1780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7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отоколу №19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тировочных заявок от 23 октябр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caps/>
          <w:sz w:val="20"/>
          <w:szCs w:val="16"/>
        </w:rPr>
      </w:pPr>
      <w:r>
        <w:rPr>
          <w:b/>
          <w:caps/>
          <w:sz w:val="20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ПЦ «Кван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97,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26,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гард-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32,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таев С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3,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КА-Э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68,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Ф «ПИК-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61,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Торговый Дом «Электроиздел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933,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естиж-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Тарасова А.А.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vakulenko@elizdel.ru" TargetMode="External"/><Relationship Id="rId4" Type="http://schemas.openxmlformats.org/officeDocument/2006/relationships/hyperlink" Target="mailto:vuv-eliz@yandex.ru" TargetMode="External"/><Relationship Id="rId5" Type="http://schemas.openxmlformats.org/officeDocument/2006/relationships/hyperlink" Target="http://www.elizdel.ru/" TargetMode="External"/><Relationship Id="rId6" Type="http://schemas.openxmlformats.org/officeDocument/2006/relationships/hyperlink" Target="mailto:sergk1780@mail.ru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МТС</cp:lastModifiedBy>
  <dcterms:modified xsi:type="dcterms:W3CDTF">2008-10-23T03:23:00Z</dcterms:modified>
  <cp:revision>40</cp:revision>
  <dc:subject/>
  <dc:title>ПРОТОКОЛ №28</dc:title>
</cp:coreProperties>
</file>