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частичную замену оконных блоков в МДОУ «Детский сад № 42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7, г Пермь, ул. Революции, 3а, тел/факс (342) 216-13-</w:t>
      </w:r>
      <w:r>
        <w:rPr/>
        <w:t>18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  <w:lang w:val="en-US"/>
        </w:rPr>
        <w:t>pedagog</w:t>
      </w:r>
      <w:r>
        <w:rPr>
          <w:u w:val="single"/>
        </w:rPr>
        <w:t>4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</w:t>
      </w:r>
      <w:r>
        <w:rPr>
          <w:lang w:val="en-US"/>
        </w:rPr>
        <w:t xml:space="preserve"> 23</w:t>
      </w:r>
      <w:r>
        <w:rPr/>
        <w:t>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Бурцева Светлана Юрьевна, заведующий МДО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, заместитель заведующего по АХЧ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Панькова Елена Ивановна, бухгалтер;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</w:t>
      </w:r>
      <w:r>
        <w:rPr>
          <w:iCs/>
          <w:sz w:val="36"/>
          <w:szCs w:val="36"/>
          <w:vertAlign w:val="superscript"/>
        </w:rPr>
        <w:t>Ковтуненко Надежда Анатольевна, воспитател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Солодянкина Елена Владимировна, заместитель заведующего по УВ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бщестроительные работы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 421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07, г Пермь, ул. Революции, 3а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6 от  15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5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499792,37руб</w:t>
      </w:r>
      <w:r>
        <w:rPr>
          <w:b w:val="false"/>
          <w:caps w:val="false"/>
          <w:smallCaps w:val="false"/>
          <w:sz w:val="24"/>
          <w:szCs w:val="24"/>
        </w:rPr>
        <w:t>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12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астники размещения заказ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4840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Зеленин В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976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конта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90622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Б-Ок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97742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89008,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рал-Т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65059,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айл 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46502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8755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ОО «Стайл Инжиниринг», предложившим цену контракта в сумме </w:t>
      </w:r>
      <w:r>
        <w:rPr>
          <w:b/>
          <w:sz w:val="24"/>
          <w:szCs w:val="24"/>
        </w:rPr>
        <w:t xml:space="preserve">  346502,40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>ООО «Мирокон», предложившим цену контракта в сумме 348402,00руб.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  Бурцева Светлана Юрь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анькова Елена Ивановна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iCs/>
          <w:sz w:val="36"/>
          <w:szCs w:val="36"/>
          <w:vertAlign w:val="superscript"/>
        </w:rPr>
        <w:t>Ковтуненко Надежд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    Солодянкина Еле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ИК</cp:lastModifiedBy>
  <cp:lastPrinted>2008-10-23T10:04:00Z</cp:lastPrinted>
  <dcterms:modified xsi:type="dcterms:W3CDTF">2008-10-23T04:05:00Z</dcterms:modified>
  <cp:revision>64</cp:revision>
  <dc:subject/>
  <dc:title>ПРОТОКОЛ ОЦЕНКИ И СОПОСТАВЛЕНИЯ ЗАЯВОК НА УЧАСТИЕ В КОНКУРСЕ </dc:title>
</cp:coreProperties>
</file>