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ИЗВЕЩЕНИЕ № 14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т 23 октября 2008 г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  <w:u w:val="single"/>
        </w:rPr>
        <w:t>на выполнение работ по реставрации декоративного ограждения с восстановлением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элементов художественного литья в сквере «Сказки Пушкина» по ул. Сибирской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Городской центр охраны памятников»,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00, г. Пермь, ул. Ленина,27.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ел./факс: 212-46-88, 271-31-70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Демидов Валерий Анатольевич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продлевает срок подачи котировочных заявок, указанный в извещении о проведении запроса котировок № 10 от «16» октября 2008 г., (размещенном на официальном сайте Администрации города Перми «16» октября 2008 г.)  </w:t>
      </w:r>
      <w:r>
        <w:rPr>
          <w:b/>
          <w:sz w:val="22"/>
          <w:szCs w:val="22"/>
          <w:u w:val="single"/>
        </w:rPr>
        <w:t>до 11 часов 00 минут «30» октября 2008 г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                                                                                В.А. Деми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4:04:00Z</dcterms:created>
  <dc:creator>+</dc:creator>
  <dc:description/>
  <dc:language>en-US</dc:language>
  <cp:lastModifiedBy>+</cp:lastModifiedBy>
  <dcterms:modified xsi:type="dcterms:W3CDTF">2008-10-23T04:04:00Z</dcterms:modified>
  <cp:revision>2</cp:revision>
  <dc:subject/>
  <dc:title/>
</cp:coreProperties>
</file>