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ИЗВЕЩЕНИЕ № 16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23 октября 2008 г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работ по устройству покрытия аллей Егошихинского кладбищ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00, г. Пермь, ул. Ленина,27.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л./факс: 212-46-88, 271-31-70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Демидов Валерий Анатольевич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 12 от «17» октября 2008 г., (размещенном на официальном сайте Администрации города Перми «17» октября 2008 г.)  </w:t>
      </w:r>
      <w:r>
        <w:rPr>
          <w:b/>
          <w:sz w:val="22"/>
          <w:szCs w:val="22"/>
          <w:u w:val="single"/>
        </w:rPr>
        <w:t xml:space="preserve">до 11 часов 00 минут «30» октября 2008 г.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                                                                                В.А. Деми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01:00Z</dcterms:created>
  <dc:creator>+</dc:creator>
  <dc:description/>
  <dc:language>en-US</dc:language>
  <cp:lastModifiedBy>+</cp:lastModifiedBy>
  <dcterms:modified xsi:type="dcterms:W3CDTF">2008-10-23T04:02:00Z</dcterms:modified>
  <cp:revision>3</cp:revision>
  <dc:subject/>
  <dc:title/>
</cp:coreProperties>
</file>