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72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на приобретение спортивного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оборудования и инвентаря  в 4 квартале 2008 го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3» ок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1  Председатель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района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szCs w:val="24"/>
          <w:u w:val="single"/>
        </w:rPr>
        <w:t>Сенокосова Людмила Павловна – начальник отдела по учету и отчетности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u w:val="single"/>
        </w:rPr>
        <w:t>Соловьев Денис Сергеевич –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4"/>
        </w:rPr>
        <w:tab/>
        <w:t xml:space="preserve">1.4. Секретарь комиссии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</w:rPr>
        <w:t>Приобретение спортивного оборудования и инвентаря  в 4 квартале 2008 года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1 от 10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0 окт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300 660,00 рублей (триста тысяч шестьсот шестьдесят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4"/>
        </w:rPr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ород Пермь, ул. Мира, 15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20 ноября 2008 год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товара включает в себя расходы на составление расчетной документации, транспортные расходы, уплату налогов, сборов и других обязательных платежей. 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будет произведена по безналичному расчету в течение 15 (пятнадцати) банковских дней с даты подписания накладной о приемке товара и счет-фактуры.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 (_три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портцентр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 95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 Четованов Максим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ладимиро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 72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ОЛИМП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52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3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453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принятог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Спортцентр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перечень поставляемых товаров не соответствует требованиям, указанным в извещении)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П  Четованов Максим Владимиро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 </w:t>
      </w:r>
      <w:r>
        <w:rPr>
          <w:sz w:val="24"/>
          <w:szCs w:val="26"/>
        </w:rPr>
        <w:t xml:space="preserve">299 725,00 (двести девяносто девять тысяч семьсот двадцать пять) </w:t>
      </w:r>
      <w:r>
        <w:rPr>
          <w:sz w:val="24"/>
        </w:rPr>
        <w:t xml:space="preserve">рублей 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ИП  Четованова Максима Владимировича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Адрес регистрации: 614068 г. Пермь, ул. Ленина, 65-45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Адрес проживания: 614068 г. Пермь, ул. Ленина, 65-45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____________</w:t>
      </w:r>
      <w:r>
        <w:rPr>
          <w:sz w:val="24"/>
          <w:lang w:val="en-US"/>
        </w:rPr>
        <w:t>chet</w:t>
      </w:r>
      <w:r>
        <w:rPr>
          <w:sz w:val="24"/>
        </w:rPr>
        <w:t>5@</w:t>
      </w:r>
      <w:r>
        <w:rPr>
          <w:sz w:val="24"/>
          <w:lang w:val="en-US"/>
        </w:rPr>
        <w:t>list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299 725,00 (двести девяносто девять тысяч семьсот двадцать пять) </w:t>
      </w:r>
      <w:r>
        <w:rPr>
          <w:sz w:val="24"/>
        </w:rPr>
        <w:t>рублей  00 копеек</w:t>
      </w:r>
      <w:r>
        <w:rPr>
          <w:sz w:val="24"/>
          <w:szCs w:val="26"/>
        </w:rPr>
        <w:t xml:space="preserve"> 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ОЛИМП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Юридический адрес: 620024, Свердловский обл., г. Екатеринбург, Елизаветенское шоссе, дом 41, оф. 14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Фактический (почтовый):  620024, Свердловский обл.г. Екатеринбург, Елизаветинское шоссе, дом 41, оф. 14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sz w:val="24"/>
        </w:rPr>
        <w:t>300 526,00</w:t>
      </w:r>
      <w:r>
        <w:rPr>
          <w:b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триста тысяч пятьсот двадцать шесть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ind w:firstLine="720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</w:t>
            </w:r>
            <w:r>
              <w:rPr/>
              <w:t>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</w:t>
            </w:r>
            <w:r>
              <w:rPr/>
              <w:t>_____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</w:t>
            </w:r>
            <w:r>
              <w:rPr/>
              <w:t>____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08-01T08:47:00Z</cp:lastPrinted>
  <dcterms:modified xsi:type="dcterms:W3CDTF">2008-10-23T06:33:00Z</dcterms:modified>
  <cp:revision>289</cp:revision>
  <dc:subject/>
  <dc:title>ПРОТОКОЛ ОЦЕНКИ И СОПОСТАВЛЕНИЯ ЗАЯВОК НА УЧАСТИЕ В КОНКУРСЕ </dc:title>
</cp:coreProperties>
</file>