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3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установке противопожарной и охранной сигнализации в помещении общественного центра по адресу ул. Самолетная, 5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дминистрация  Индустриального района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3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  Председатель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район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Соловьев Денис Сергеевич –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1.4. Секретарь комиссии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0" w:leader="none"/>
        </w:tabs>
        <w:spacing w:lineRule="auto" w:line="360"/>
        <w:ind w:hanging="0"/>
        <w:rPr>
          <w:szCs w:val="26"/>
        </w:rPr>
      </w:pPr>
      <w:r>
        <w:rPr>
          <w:szCs w:val="24"/>
        </w:rPr>
        <w:t xml:space="preserve">      </w:t>
      </w:r>
      <w:r>
        <w:rPr>
          <w:szCs w:val="24"/>
        </w:rPr>
        <w:t>2</w:t>
      </w:r>
      <w:r>
        <w:rPr>
          <w:b/>
          <w:szCs w:val="24"/>
        </w:rPr>
        <w:t xml:space="preserve">.  </w:t>
      </w:r>
      <w:r>
        <w:rPr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</w:rPr>
        <w:t>Выполнение работ по установке противопожарной и охранной сигнализации в помещении общественного центра по адресу ул. Самолетная, 52</w:t>
      </w:r>
      <w:r>
        <w:rPr>
          <w:i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(Извещение № 73 от «15» ок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5 октября 2008 год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00 000 рублей (сто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указаны в извещении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 Пермь, Индустриальный район, Самолетная, 52</w:t>
      </w:r>
      <w:r>
        <w:rPr>
          <w:rFonts w:cs="Times New Roman" w:ascii="Times New Roman" w:hAnsi="Times New Roman"/>
          <w:b w:val="false"/>
          <w:sz w:val="24"/>
          <w:szCs w:val="26"/>
        </w:rPr>
        <w:t>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муниципального контракта по 15 ноября 2008 г. включительно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следующие расходы: транспортные расходы, уплату налогов, сборов и других обязательных платежей 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оплата производится за фактически выполненные работы по безналичному расчету в течение 20 (двадцати) банковских дней с момента предоставления заказчику акта приема-сдачи выполненных работ, счет - фактуры, сметных расчетов и необходимых к ним документов, оформленных в установленном порядке.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737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Охранное предприятие Щит-2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</w:t>
            </w:r>
          </w:p>
        </w:tc>
      </w:tr>
      <w:tr>
        <w:trPr>
          <w:trHeight w:val="737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 128,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Защитные технологии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65 128,15</w:t>
      </w:r>
      <w:r>
        <w:rPr>
          <w:bCs/>
          <w:kern w:val="2"/>
          <w:sz w:val="24"/>
          <w:szCs w:val="26"/>
        </w:rPr>
        <w:t xml:space="preserve"> (шестьдесят пять тысяч сто двадцать восемь) рублей 15 копеек</w:t>
      </w:r>
      <w:r>
        <w:rPr>
          <w:sz w:val="24"/>
        </w:rPr>
        <w:t xml:space="preserve">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 ООО «Защитные технологии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г. Пермь, ул. Промышленная, 87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Почтовый  адрес: г. Пермь, Пермский район, д. Кондратово, ул. Камская,8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i/>
          <w:i/>
          <w:iCs/>
          <w:kern w:val="2"/>
          <w:sz w:val="24"/>
          <w:szCs w:val="26"/>
          <w:vertAlign w:val="superscript"/>
        </w:rPr>
      </w:pPr>
      <w:r>
        <w:rPr>
          <w:bCs/>
          <w:i/>
          <w:iCs/>
          <w:kern w:val="2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65 128,15</w:t>
      </w:r>
      <w:r>
        <w:rPr>
          <w:bCs/>
          <w:kern w:val="2"/>
          <w:sz w:val="24"/>
          <w:szCs w:val="26"/>
        </w:rPr>
        <w:t xml:space="preserve"> (шестьдесят пять тысяч сто двадцать восемь) рублей 15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Охранное предприятие Щит-2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 Юридический адрес: 614022, г. Пермь, ул. Советской Армии, 47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 Почтовый адрес: 614022, г. Пермь, ул. Советской Армии, 47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sz w:val="24"/>
          <w:szCs w:val="26"/>
        </w:rPr>
        <w:t>82 000,00 (восемьдесят две тысячи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ind w:firstLine="720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</w:t>
            </w:r>
            <w:r>
              <w:rPr/>
              <w:t>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10-10T09:02:00Z</cp:lastPrinted>
  <dcterms:modified xsi:type="dcterms:W3CDTF">2008-10-23T02:45:00Z</dcterms:modified>
  <cp:revision>177</cp:revision>
  <dc:subject/>
  <dc:title>ПРОТОКОЛ ОЦЕНКИ И СОПОСТАВЛЕНИЯ ЗАЯВОК НА УЧАСТИЕ В КОНКУРСЕ </dc:title>
</cp:coreProperties>
</file>