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3.10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 Е. Толпыго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заместитель директора по безопас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на выполнение сантехнических работ в здании  МОУ «СОШ № 61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выполнение сантехнических работ в здании  МОУ «СОШ № 61»  (извещение № 5 от 16.10.2008 года размещено на официальном сайте «Администрация города Перми» в сети Интернет 16.10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201893,92 (Двести одна тысяча восемьсот девяносто три тысячи рублей 92 копейк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23 октября  2008 г., суббота, воскресенье выходной, поступило  4 (четыр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Ремстройсервис», г. Пермь, ул. Танкистов, 10</w:t>
      </w:r>
    </w:p>
    <w:p>
      <w:pPr>
        <w:pStyle w:val="Normal"/>
        <w:ind w:firstLine="540"/>
        <w:rPr/>
      </w:pPr>
      <w:r>
        <w:rPr/>
        <w:t>2. ООО «Акрополь» г.Пермь, ул. Карпинского, 91А,</w:t>
      </w:r>
    </w:p>
    <w:p>
      <w:pPr>
        <w:pStyle w:val="Normal"/>
        <w:ind w:firstLine="540"/>
        <w:rPr/>
      </w:pPr>
      <w:r>
        <w:rPr/>
        <w:t xml:space="preserve">3. ООО «Экология. Комплексные Коммуникации», г. Пермь, Лодыгина, 55 </w:t>
      </w:r>
    </w:p>
    <w:p>
      <w:pPr>
        <w:pStyle w:val="Normal"/>
        <w:ind w:firstLine="540"/>
        <w:rPr/>
      </w:pPr>
      <w:r>
        <w:rPr/>
        <w:t>2. ООО «СтройРем-Пермь» г. Пермь, ул. Карпинского, 91А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23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сметный рас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25,8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крополь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893,9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я. Комплексные Коммуникаци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423,0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568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>1. ООО «Ремстройсервис»,</w:t>
      </w:r>
    </w:p>
    <w:p>
      <w:pPr>
        <w:pStyle w:val="Normal"/>
        <w:ind w:firstLine="540"/>
        <w:rPr/>
      </w:pPr>
      <w:r>
        <w:rPr/>
        <w:t>2. ООО «Акрополь»,</w:t>
      </w:r>
    </w:p>
    <w:p>
      <w:pPr>
        <w:pStyle w:val="Normal"/>
        <w:ind w:firstLine="540"/>
        <w:rPr/>
      </w:pPr>
      <w:r>
        <w:rPr/>
        <w:t>3. ООО «Экология. Комплексные Коммуникации»,</w:t>
      </w:r>
    </w:p>
    <w:p>
      <w:pPr>
        <w:pStyle w:val="Normal"/>
        <w:ind w:firstLine="540"/>
        <w:rPr/>
      </w:pPr>
      <w:r>
        <w:rPr/>
        <w:t>2. ООО «СтройРем-Перм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Наиболее низкая цена котировочной заявки (соответствующей всем требованиям) предложена ООО «СтройРем-Перм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ООО «СтройРем-Перм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частичную замену окон МОУ СОШ №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С. Е. Толпыго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зам. директора 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40:00Z</dcterms:created>
  <dc:creator>Secretary1</dc:creator>
  <dc:description/>
  <cp:keywords/>
  <dc:language>en-US</dc:language>
  <cp:lastModifiedBy>Masha</cp:lastModifiedBy>
  <cp:lastPrinted>2008-09-22T12:15:00Z</cp:lastPrinted>
  <dcterms:modified xsi:type="dcterms:W3CDTF">2008-10-23T06:40:00Z</dcterms:modified>
  <cp:revision>2</cp:revision>
  <dc:subject/>
  <dc:title>ПРОТОКОЛ № 1 </dc:title>
</cp:coreProperties>
</file>