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61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3.10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 И. Арамилева – директор  МОУ «СОШ № 61» г. 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 Е. Толпыго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М. Г. Поглаз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Д. В. Щепалов – заместитель директора по безопас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 В. Маныл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на выполнение текущего ремонта помещений туалетных комнат в здании МОУ «СОШ № 61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61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выполнение текущего ремонта помещений туалетных комнат в здании МОУ «СОШ № 61» (извещение № 6 от 16.10.2008 года размещено на официальном сайте «Администрация города Перми» в сети Интернет 16.10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386376,16 (Триста восемьдесят шесть тысяч триста семьдесят шесть рублей 16 копейк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23 октября 2008 г., суббота, воскресенье выходной, поступило 3 (три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Акрополь» г.Пермь, ул. Карпинского, 91А,</w:t>
      </w:r>
    </w:p>
    <w:p>
      <w:pPr>
        <w:pStyle w:val="Normal"/>
        <w:ind w:firstLine="540"/>
        <w:rPr/>
      </w:pPr>
      <w:r>
        <w:rPr/>
        <w:t>2. ООО «Экология. Комплексные Коммуникации», г. Пермь, Лодыгина, 55</w:t>
      </w:r>
    </w:p>
    <w:p>
      <w:pPr>
        <w:pStyle w:val="Normal"/>
        <w:ind w:firstLine="540"/>
        <w:rPr/>
      </w:pPr>
      <w:r>
        <w:rPr/>
        <w:t>3. ООО «СтройРем-Пермь» г.Пермь, ул. Карпинского, 91А.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26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 сметный расч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крополь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376,1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логия. Комплексные Коммуникаци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430,7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157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>1. ООО «Акрополь»,</w:t>
      </w:r>
    </w:p>
    <w:p>
      <w:pPr>
        <w:pStyle w:val="Normal"/>
        <w:ind w:firstLine="540"/>
        <w:rPr/>
      </w:pPr>
      <w:r>
        <w:rPr/>
        <w:t>2. ООО «Экология. Комплексные Коммуникации»,</w:t>
      </w:r>
    </w:p>
    <w:p>
      <w:pPr>
        <w:pStyle w:val="Normal"/>
        <w:ind w:firstLine="540"/>
        <w:rPr/>
      </w:pPr>
      <w:r>
        <w:rPr/>
        <w:t>3. ООО «СтройРем-Перм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Наиболее низкая цена котировочной заявки (соответствующей всем требованиям) предложена ООО «СтройРем-Перм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ООО «СтройРем-Перм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частичную замену окон МОУ СОШ№6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>Н. И. Арамиле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С. Е. Толпыго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Члены комиссии: </w:t>
        <w:tab/>
        <w:tab/>
        <w:tab/>
        <w:tab/>
        <w:t>Д. В. Щепалов – зам. директора по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. В. Маны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>М. Г. Поглазова – секретарь шко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3:00Z</dcterms:created>
  <dc:creator>Secretary1</dc:creator>
  <dc:description/>
  <cp:keywords/>
  <dc:language>en-US</dc:language>
  <cp:lastModifiedBy>Masha</cp:lastModifiedBy>
  <cp:lastPrinted>2008-09-22T12:15:00Z</cp:lastPrinted>
  <dcterms:modified xsi:type="dcterms:W3CDTF">2008-10-23T06:50:00Z</dcterms:modified>
  <cp:revision>6</cp:revision>
  <dc:subject/>
  <dc:title>ПРОТОКОЛ № 1 </dc:title>
</cp:coreProperties>
</file>