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39 от 23.10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  <w:caps/>
          <w:sz w:val="21"/>
          <w:szCs w:val="21"/>
        </w:rPr>
        <w:t>МОУ «</w:t>
      </w:r>
      <w:r>
        <w:rPr>
          <w:b/>
          <w:caps/>
        </w:rPr>
        <w:t>Вечерняя  (сменная) общеобразовательная школа  г. Перми № 16»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 оказать услуги предоставлению бесплатного питания отдельным категориям учащихся в МОУ «Вечерняя (сменная)  общеобразовательная школа»  г. Перми № 16</w:t>
      </w:r>
      <w:r>
        <w:rPr/>
        <w:t xml:space="preserve">  </w:t>
      </w:r>
      <w:r>
        <w:rPr>
          <w:sz w:val="20"/>
          <w:szCs w:val="20"/>
        </w:rPr>
        <w:t>, расположенном по адресу: ул. Писарева, 35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тоимость услуг, предлагаемых нами к оказанию, составляет _________________________ и включает все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и условия оплаты услуги:  Заказчик по безналичному расчету производит в течение 10 банковских дней  предварительную оплату в размере 30% от цены муниципального контракта. </w:t>
      </w:r>
    </w:p>
    <w:p>
      <w:pPr>
        <w:pStyle w:val="Style16"/>
        <w:spacing w:before="0" w:after="0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Окончательный расчет производится Заказчиком путем перечисления денежных средств на расчетный счет Исполнителя в течение 10-ти банковских дней с момента подписания сторонами акта сверки расчет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lf_ovsjannikova</cp:lastModifiedBy>
  <cp:lastPrinted>2008-10-10T16:10:00Z</cp:lastPrinted>
  <dcterms:modified xsi:type="dcterms:W3CDTF">2008-10-22T08:36:00Z</dcterms:modified>
  <cp:revision>54</cp:revision>
  <dc:subject/>
  <dc:title>Приложение 2</dc:title>
</cp:coreProperties>
</file>