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9 от 23 ок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Вечерняя (сменная) общеобразовательная школа»  г. Перми № 16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-31-14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  по предоставлению бесплатного питания отдельным категориям учащихся в </w:t>
            </w:r>
            <w:r>
              <w:rPr>
                <w:sz w:val="22"/>
                <w:szCs w:val="22"/>
              </w:rPr>
              <w:t>МОУ «Вечерняя (сменная)  общеобразовательная школа»  г. Перми № 16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110  (Тридцать одна тысяча сто десять) рублей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копеек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Писарева, 3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В</w:t>
            </w:r>
            <w:r>
              <w:rPr>
                <w:sz w:val="24"/>
                <w:szCs w:val="24"/>
              </w:rPr>
              <w:t>СОШ  г. Перми № 1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12.2008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ая заявка (Приложение 2)  подается участником размещения заказа заказчику  в письменной форме или в форме электронного документ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29.10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30.10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23.10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10-21T10:23:00Z</cp:lastPrinted>
  <dcterms:modified xsi:type="dcterms:W3CDTF">2008-10-23T05:47:00Z</dcterms:modified>
  <cp:revision>203</cp:revision>
  <dc:subject/>
  <dc:title/>
</cp:coreProperties>
</file>