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 текущий ремонт асфальтового покрытия подъездных пу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3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етенко В.И.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Текущий ремонт асфальтового покрытия подъездных путей (извещение № 137 от  13 ок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3 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99 199,61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Текущий ремонт асфальтового покрытия подъездных путей в соответствии с характеристиками и требованиям к работ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выполнения работ: с момента заключения муниципального контракта по 31.10.2008 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выполнения работ: ул. Сергинская,7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выполненных работ будет произведена в течение 10 (десяти) банковских дней с момента выполнения работ и производится  на основании акта о приемке выполненных работ, справки о стоимости выполненных работ и затрат, счета-фа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199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рикамье Строй» </w:t>
      </w:r>
      <w:r>
        <w:rPr>
          <w:bCs/>
          <w:kern w:val="2"/>
          <w:sz w:val="24"/>
          <w:szCs w:val="26"/>
        </w:rPr>
        <w:t xml:space="preserve"> и составила  2890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Прикамье Стро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5, г. Пермь, ш. Космонавтов,4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5, г. Пермь, ул. ш. Космонавтов,4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71-06-35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89 000,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УралМагСтрой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00, г. Пермь, ш. Космонавтов,3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ш. Космонавтов,3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97-88-85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99199,61 руб.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3» октября  2008 г. № 13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лМагСтрой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199,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35:00Z</dcterms:created>
  <dc:creator>Петрухина ВА</dc:creator>
  <dc:description/>
  <cp:keywords/>
  <dc:language>en-US</dc:language>
  <cp:lastModifiedBy>us1062</cp:lastModifiedBy>
  <cp:lastPrinted>2008-09-24T17:44:00Z</cp:lastPrinted>
  <dcterms:modified xsi:type="dcterms:W3CDTF">2008-10-23T05:35:00Z</dcterms:modified>
  <cp:revision>3</cp:revision>
  <dc:subject/>
  <dc:title>ПРОТОКОЛ № 55</dc:title>
</cp:coreProperties>
</file>