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3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оказание услуг по организации спортивных соревнований по зимнему туризму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Сборы старшеклассников Свердловского района города Перми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3»  октября 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Тарновецкая Е.П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 xml:space="preserve">Оказание услуг по организации спортивных соревнований по зимнему туризму </w:t>
      </w:r>
      <w:r>
        <w:rPr>
          <w:szCs w:val="24"/>
        </w:rPr>
        <w:t>«Сборы старшеклассников Свердловского района города Перми»</w:t>
      </w:r>
      <w:r>
        <w:rPr/>
        <w:t xml:space="preserve"> (извещение № 138 от  15  октября 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5  октября 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 6 155 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1 Оказание услуг по организации спортивных соревнований по зимнему туризму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«Сборы старшеклассников Свердловского района города Перми» в соответствии с характеристиками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 Сроки оказания услуг: с 1 по 15 декабря 2008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оказания услуг: территория Свердловского района города Пер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Выплаты Исполнителю в установленном порядке производятся в течение 10 (десяти) банковских дней с момента предъявления Исполнителем акта  приема-сдачи услуг, отчета о проведенных мероприятиях, счета-фактур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Татьяна Владимиро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батова Юлия Валерье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еева Татьяна Николае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5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Иванова Татьяна Владимировна</w:t>
      </w:r>
      <w:r>
        <w:rPr>
          <w:bCs/>
          <w:kern w:val="2"/>
          <w:sz w:val="24"/>
          <w:szCs w:val="26"/>
        </w:rPr>
        <w:t xml:space="preserve"> и составила 6 149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Иванова Татьяна Владимировна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Почтовый адрес: 614000, г. Пермь, ул. Мира, 26-54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. 8 950 45 68 131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6 149  руб.</w:t>
      </w:r>
      <w:r>
        <w:rPr>
          <w:color w:val="FF0000"/>
          <w:sz w:val="24"/>
        </w:rPr>
        <w:tab/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ind w:left="747" w:hanging="0"/>
        <w:jc w:val="center"/>
        <w:rPr>
          <w:sz w:val="24"/>
        </w:rPr>
      </w:pPr>
      <w:r>
        <w:rPr>
          <w:sz w:val="24"/>
          <w:szCs w:val="24"/>
        </w:rPr>
        <w:t>Карабатова Юлия Валерьевна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Почтовый адрес: 614000, г. Пермь, ул. Муромская, 16а-1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. 241 34 51, 8 908 24 38 097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6 150 руб.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ветственный секретар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23» октября  2008 г. № 13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3240"/>
        <w:gridCol w:w="1260"/>
        <w:gridCol w:w="252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Татьяна Владими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батова Юлия Валер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ветственный секретар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4:46:00Z</dcterms:created>
  <dc:creator>Петрухина ВА</dc:creator>
  <dc:description/>
  <cp:keywords/>
  <dc:language>en-US</dc:language>
  <cp:lastModifiedBy>us2051</cp:lastModifiedBy>
  <cp:lastPrinted>2008-10-23T10:46:00Z</cp:lastPrinted>
  <dcterms:modified xsi:type="dcterms:W3CDTF">2008-10-23T04:47:00Z</dcterms:modified>
  <cp:revision>4</cp:revision>
  <dc:subject/>
  <dc:title>ПРОТОКОЛ № 55</dc:title>
</cp:coreProperties>
</file>