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>протокол № 136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оказание услуг по организации и проведению мероприятия, посвященного «Дню Матери» для жителей округа № 30, в рамках городской целевой программы «Развитие городских микрорайонов на 2006-2010 гг.» (п.30.2.15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Свердлов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23» окт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Петенко В.И.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Секретар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ind w:left="357" w:firstLine="540"/>
        <w:rPr/>
      </w:pPr>
      <w:r>
        <w:rPr/>
        <w:t>Оказание услуг по организации и проведению мероприятия, посвященного «Дню Матери» для жителей округа № 30, в рамках городской целевой программы «Развитие городских микрорайонов на 2006-2010 гг.» (п.30.2.15) (извещение № 139 от  15 октября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15  октября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200 000,00 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 Оказание услуг по организации и проведению мероприятия, посвященного «Дню Матери» для жителей округа № 30, в рамках городской целевой программы «Развитие городских микрорайонов на 2006-2010 гг.» (п.30.2.15)</w:t>
      </w:r>
      <w:r>
        <w:rPr/>
        <w:t xml:space="preserve"> </w:t>
      </w:r>
      <w:r>
        <w:rPr>
          <w:sz w:val="24"/>
          <w:szCs w:val="24"/>
        </w:rPr>
        <w:t>в соответствии с характеристиками и требованиям к услугам, указанными в приложении № 1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2  Сроки оказания услуг: с 20 по 30 ноября 2008 года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 Место оказания услуг: ЦК им. А.Г. Солдатов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4 Цена в рублях с учетом затрат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  Оплата оказанных услуг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н аванс в размере 30%. Аванс оплачивается в течение 10 банковских дней с момента предоставления счета. Окончательная оплата производится в течение 10 банковских дней с момента подписания Акта приемки-сдачи оказанных услу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еком-М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7 64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ова Элеонора Валерьевн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ООО «Алеком-М» </w:t>
      </w:r>
      <w:r>
        <w:rPr>
          <w:bCs/>
          <w:kern w:val="2"/>
          <w:sz w:val="24"/>
          <w:szCs w:val="26"/>
        </w:rPr>
        <w:t xml:space="preserve"> и составила  197 640,00  руб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/>
      </w:pPr>
      <w:r>
        <w:rPr>
          <w:sz w:val="24"/>
          <w:szCs w:val="24"/>
        </w:rPr>
        <w:t>ООО «Алеком-М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000, г. Пермь, ул. Хлебозаводская,22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00, г. Пермь, ул. Хлебозаводская,22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л/факс  244-30-13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197 640,00 руб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Шилова Элеонора Валерьевн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000, г. Пермь, ул. Голева,1-80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00, г. Пермь, ул. Голева,1-80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л/факс  290-26-01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200 000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>от «23» октября  2008 г. № 136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50"/>
        <w:gridCol w:w="1190"/>
        <w:gridCol w:w="1440"/>
        <w:gridCol w:w="1260"/>
        <w:gridCol w:w="3780"/>
      </w:tblGrid>
      <w:tr>
        <w:trPr>
          <w:tblHeader w:val="true"/>
          <w:trHeight w:val="322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7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еком-М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7640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ова Элеонора Валерьевн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000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83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4:57:00Z</dcterms:created>
  <dc:creator>Петрухина ВА</dc:creator>
  <dc:description/>
  <cp:keywords/>
  <dc:language>en-US</dc:language>
  <cp:lastModifiedBy>us1062</cp:lastModifiedBy>
  <cp:lastPrinted>2008-09-24T17:44:00Z</cp:lastPrinted>
  <dcterms:modified xsi:type="dcterms:W3CDTF">2008-10-23T04:57:00Z</dcterms:modified>
  <cp:revision>2</cp:revision>
  <dc:subject/>
  <dc:title>ПРОТОКОЛ № 55</dc:title>
</cp:coreProperties>
</file>