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по выбору Исполнителя на оказание услуг по перевозке должностных лиц Муниципального бюджетного учреждения «Благоустройство Индустриального района» в 2008 г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        </w:t>
        <w:tab/>
        <w:t xml:space="preserve">           </w:t>
        <w:tab/>
        <w:t xml:space="preserve">                                                                                             «23» ок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Председатель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лдырев Дмитри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уликова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Наименование предмета запроса котировок: выбор Исполнителя на оказание услуг по перевозке должностных лиц Муниципального бюджетного учреждения «Благоустройство Индустриального района» в 2008 году   (извещение № 7 от 15 октября 2008 года, размещено на официальном сайте «Администрация города Перми» (www.gorodperm.ru) в сети Интернет 15 октября  2008 года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140 000 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>a</w:t>
      </w:r>
      <w:r>
        <w:rPr>
          <w:bCs/>
          <w:color w:val="000000"/>
          <w:kern w:val="2"/>
          <w:sz w:val="22"/>
          <w:szCs w:val="22"/>
        </w:rPr>
        <w:t>. В</w:t>
      </w:r>
      <w:r>
        <w:rPr>
          <w:sz w:val="22"/>
          <w:szCs w:val="22"/>
        </w:rPr>
        <w:t>ыбор Исполнителя на оказание услуг по перевозке должностных лиц Муниципального бюджетного учреждения «Благоустройство Индустриального района» в 2008 году.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  <w:u w:val="single"/>
        </w:rPr>
        <w:t>Наименование предоставляемого автотранспорта: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H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undai-Sonata (или эквивалент) – 1 шт;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АЗ 2110 (или эквивалент) – 1 ш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u w:val="single"/>
        </w:rPr>
        <w:t>Период эксплуатации автотранспорта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onata</w:t>
      </w:r>
      <w:r>
        <w:rPr>
          <w:sz w:val="22"/>
          <w:szCs w:val="22"/>
        </w:rPr>
        <w:t xml:space="preserve"> (или эквивалент) - с 9-00 часов до 18-00 часов в течение рабочей недели на протяжении всего срока оказания услуг;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АЗ 2110 (или эквивалент) - с 9-00 часов до 18-00 часов в течение календарного месяца на протяжении всего срока оказания услуг;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,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-  предоставление  исправного  автотранспорта в состоянии  пригодном для эксплуат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-  предоставление чистого транспортного средства как внутри, так и снаруж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-  диспетчерское обслуживани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- своевременная заправка ГСМ в соответствии с техническими характеристиками автомобил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- 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-  стаж работы водителя не менее 5 лет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озможность замены транспортного средства на аналогичное в случае поломки и на время проведения плановых технических осмотров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Место оказания услуг: г. Пермь, Индустриальный район, ул. Стахановская,51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Сроки оказания услуг: с 1 ноября 2008 года до 31 декабря 2008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>d</w:t>
      </w:r>
      <w:r>
        <w:rPr>
          <w:b/>
          <w:kern w:val="2"/>
          <w:sz w:val="22"/>
          <w:szCs w:val="22"/>
        </w:rPr>
        <w:t>.</w:t>
      </w: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>Стоимость услуг должна включать в себя следующие затраты: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Оплата за услуги, указанные в п.1.1. настоящего контракта, производится Заказчиком в виде ежемесячных платежей по тарифу машино-часа, установленному на основании котировочной заявки Исполнител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6. </w:t>
      </w:r>
      <w:r>
        <w:rPr>
          <w:bCs/>
          <w:color w:val="000000"/>
          <w:kern w:val="2"/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37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36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8.1.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тклонить котировочную заявку в соответствии с Федеральным законом № 94 «О размещении заказов на поставки  товаров, выполнение работ, оказание услуг для государственных и муниципальных нужд» ст. 47 п.3 следующего участника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57"/>
        <w:gridCol w:w="54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Не предоставлен состав статей расходов по определению стоимости одного машино-часа автотранспортных средств в соответствии с требованиями извещения о проведении запроса котировок.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Признать котировочную заявку ООО «Феникс» единственной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7 от 15 </w:t>
      </w:r>
      <w:r>
        <w:rPr>
          <w:bCs/>
          <w:sz w:val="22"/>
          <w:szCs w:val="22"/>
        </w:rPr>
        <w:t>октября 2008 год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е: 614064, г.Пермь, ул.Ижевская,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59041747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136 0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   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Третьякова Е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3» октябр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37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36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олдырев Д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улик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Третьякова Е.Ю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2 от 23.09.2008 </dc:description>
  <cp:keywords/>
  <dc:language>en-US</dc:language>
  <cp:lastModifiedBy>User3</cp:lastModifiedBy>
  <cp:lastPrinted>2008-10-22T17:27:00Z</cp:lastPrinted>
  <dcterms:modified xsi:type="dcterms:W3CDTF">2008-10-22T11:46:00Z</dcterms:modified>
  <cp:revision>128</cp:revision>
  <dc:subject/>
  <dc:title>ПРОТОКОЛ № 5</dc:title>
</cp:coreProperties>
</file>