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монтаж системы вентиляции (Теплоснабжение колориферов, электроснабжение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в МОУ « Средняя общеобразовательная школа № 7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3»  октября 2008 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лыгалова Татьяна Никола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убровских Галина Павл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артун Любовь Анатольевна</w:t>
      </w: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льченко Наиля Ильсу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МОУ «Средняя общеобразовательная школа №74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олыгалова Татья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56, г.Пермь, ул. Ив. Франко, 4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0-26-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таж системы вентиляции (Теплоснабжение колориферов, электроснабжение) в МОУ «Средняя общеобразовательная школа № 74» г. Перми (извещение № 6 от 14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14 октябр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82 946,8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sz w:val="24"/>
          <w:szCs w:val="24"/>
        </w:rPr>
        <w:t>6.1. наименование, объем, характеристики, количество выполняемых работ, согласно сметной документации.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2.  Место выполнения работ: г. Пермь, ул. Ив. Франко, 4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3. Расходы по выполнению работ, затраты на материалы, погрузочно-разгрузочные      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6.4. Оплата будет производиться безналичным перечислением денежных средств по факту выполнения работ, включая устранения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30 %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</w:rPr>
        <w:t>6.5. Срок выполнения работ: 25 календарных дней со дня заключения муниципального контракта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 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-Ур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 512 (Сто восемьдесят тысяч пятьсот двенадцать) рублей 30 ко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котировочную заявку, соответствующую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180 512 (Сто восемьдесят тысяч пятьсот двенадцать) рублей 30</w:t>
      </w:r>
      <w:r>
        <w:rPr/>
        <w:t xml:space="preserve"> </w:t>
      </w:r>
      <w:r>
        <w:rPr>
          <w:sz w:val="24"/>
          <w:szCs w:val="24"/>
        </w:rPr>
        <w:t>коп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Полыгалова Т.Н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Дубровских Г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Гартун Л.А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Ильченко Н.К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Дубровских Г.П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16:00Z</dcterms:created>
  <dc:creator>Директор</dc:creator>
  <dc:description/>
  <dc:language>en-US</dc:language>
  <cp:lastModifiedBy>Директор</cp:lastModifiedBy>
  <dcterms:modified xsi:type="dcterms:W3CDTF">2008-10-23T05:28:00Z</dcterms:modified>
  <cp:revision>2</cp:revision>
  <dc:subject/>
  <dc:title/>
</cp:coreProperties>
</file>