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95700</wp:posOffset>
                </wp:positionH>
                <wp:positionV relativeFrom="paragraph">
                  <wp:posOffset>-47625</wp:posOffset>
                </wp:positionV>
                <wp:extent cx="267716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уководитель аппара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Н.Ю.Ката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__»_________________ 2008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pt;height:117pt;mso-wrap-distance-left:9.05pt;mso-wrap-distance-right:9.05pt;mso-wrap-distance-top:0pt;mso-wrap-distance-bottom:0pt;margin-top:-3.75pt;mso-position-vertical-relative:text;margin-left:29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уководитель аппарат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и города Пер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Н.Ю.Катае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__»_________________ 200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Начальник планово-экономического </w:t>
        <w:br/>
        <w:t xml:space="preserve">департамен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Р.Ю.Чепк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__________________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640А/1 от 23.10.2008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извещение о проведении открытого аукци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640А от 07.10.2008 и в документацию об открытом аукционе на поставку серверного оборудования для администрации города Пер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55" w:leader="none"/>
        </w:tabs>
        <w:ind w:left="180" w:right="-5" w:firstLine="387"/>
        <w:rPr/>
      </w:pPr>
      <w:r>
        <w:rPr/>
        <w:t>В связи с изменением места проведения аукциона читать в следующей (новой) редакции:</w:t>
      </w:r>
    </w:p>
    <w:p>
      <w:pPr>
        <w:pStyle w:val="TextBody"/>
        <w:ind w:left="180" w:right="485" w:firstLine="387"/>
        <w:rPr/>
      </w:pPr>
      <w:r>
        <w:rPr/>
        <w:t>1. Извещение № 640А от «07» октября 2008 г. о проведении открытого аукциона на поставку серверного оборудования для администрации города Пер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/>
            </w:pPr>
            <w:r>
              <w:rPr/>
              <w:t>Старая  редак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/>
            </w:pPr>
            <w:r>
              <w:rPr/>
              <w:t>Новая  редакц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rPr/>
            </w:pPr>
            <w:r>
              <w:rPr/>
              <w:t xml:space="preserve"> </w:t>
            </w:r>
            <w:r>
              <w:rPr/>
              <w:t>Дата, время и место проведения аукциона  – «12» ноября 2008 года в 10.20 час. по адресу: г. Пермь, ул. Сибирская 17б, зал заседа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both"/>
              <w:rPr/>
            </w:pPr>
            <w:r>
              <w:rPr/>
              <w:t>Дата, время и место проведения аукциона  – «26» ноября 2008 года в 10.00 час. по адресу: г. Пермь, ул. Сибирская 15, зал заседаний</w:t>
            </w:r>
          </w:p>
        </w:tc>
      </w:tr>
    </w:tbl>
    <w:p>
      <w:pPr>
        <w:pStyle w:val="TextBody"/>
        <w:ind w:left="180" w:right="485" w:firstLine="3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180" w:right="485" w:firstLine="387"/>
        <w:rPr/>
      </w:pPr>
      <w:r>
        <w:rPr/>
        <w:t>2. Документация об открытом аукционе на поставку серверного оборудования для администрации города Пер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4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szCs w:val="20"/>
              </w:rPr>
            </w:pPr>
            <w:r>
              <w:rPr/>
              <w:t>Старая  редакция (Раздел II. Информационная карта, стр.14)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/>
            </w:pPr>
            <w:r>
              <w:rPr/>
              <w:t>Новая  редакция (Раздел II. Информационная карта, стр.14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/>
              <w:t>место, дата начала и окончания срока подачи Заявок на участие в аукцио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ind w:right="-108" w:firstLine="72"/>
              <w:rPr/>
            </w:pPr>
            <w:r>
              <w:rPr>
                <w:bCs/>
              </w:rPr>
              <w:t xml:space="preserve">с «8» октября 2008 г. </w:t>
            </w:r>
            <w:r>
              <w:rPr/>
              <w:t>по «28» октября 2008 г. до 10.00 час</w:t>
            </w:r>
            <w:r>
              <w:rPr>
                <w:bCs/>
              </w:rPr>
              <w:t>. (местного времени)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ind w:firstLine="72"/>
              <w:rPr/>
            </w:pPr>
            <w:r>
              <w:rPr/>
              <w:t>адрес: 614000, г.Пермь, ул.Ленина,23, каб. 1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/>
              <w:t>место, дата начала и окончания срока подачи Заявок на участие в аукцион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ind w:right="-108" w:firstLine="72"/>
              <w:rPr/>
            </w:pPr>
            <w:r>
              <w:rPr>
                <w:bCs/>
              </w:rPr>
              <w:t xml:space="preserve">с «8» октября 2008 г. </w:t>
            </w:r>
            <w:r>
              <w:rPr/>
              <w:t>по «13» ноября 2008 г. до 10.00 час</w:t>
            </w:r>
            <w:r>
              <w:rPr>
                <w:bCs/>
              </w:rPr>
              <w:t>. (местного времени)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ind w:firstLine="72"/>
              <w:rPr/>
            </w:pPr>
            <w:r>
              <w:rPr/>
              <w:t>адрес: 614000, г.Пермь, ул.Ленина,23, каб. 11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/>
              <w:t>место, дата и время начала рассмотрения Заявок на участие в аукцио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/>
              <w:t xml:space="preserve">10.00 час. (мест. времени) </w:t>
            </w:r>
            <w:r>
              <w:rPr>
                <w:bCs/>
              </w:rPr>
              <w:t>«28» октября 2008 г.</w:t>
            </w:r>
            <w:r>
              <w:rPr/>
              <w:t>,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ind w:left="72" w:hanging="0"/>
              <w:rPr/>
            </w:pPr>
            <w:r>
              <w:rPr/>
              <w:t>адрес: 614000, г. Пермь, ул. Ленина, 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/>
              <w:t>место, дата и время начала рассмотрения Заявок на участие в аукцион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/>
              <w:t xml:space="preserve">10.00 час. (мест. времени) </w:t>
            </w:r>
            <w:r>
              <w:rPr>
                <w:bCs/>
              </w:rPr>
              <w:t>«13» ноября 2008 г.</w:t>
            </w:r>
            <w:r>
              <w:rPr/>
              <w:t>,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ind w:left="72" w:hanging="0"/>
              <w:rPr/>
            </w:pPr>
            <w:r>
              <w:rPr/>
              <w:t>адрес: 614000, г. Пермь, ул. Ленина, 2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время и место проведения аукцио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ind w:left="72" w:hanging="0"/>
              <w:rPr/>
            </w:pPr>
            <w:r>
              <w:rPr/>
              <w:t xml:space="preserve">10.20 час.(мест. времени) </w:t>
            </w:r>
            <w:r>
              <w:rPr>
                <w:bCs/>
              </w:rPr>
              <w:t>«12» ноября 2008 г.</w:t>
            </w:r>
            <w:r>
              <w:rPr/>
              <w:t>,</w:t>
            </w:r>
          </w:p>
          <w:p>
            <w:pPr>
              <w:pStyle w:val="3"/>
              <w:tabs>
                <w:tab w:val="clear" w:pos="1307"/>
                <w:tab w:val="left" w:pos="432" w:leader="none"/>
              </w:tabs>
              <w:ind w:left="72" w:hanging="0"/>
              <w:jc w:val="left"/>
              <w:rPr>
                <w:szCs w:val="24"/>
              </w:rPr>
            </w:pPr>
            <w:r>
              <w:rPr/>
              <w:t>адрес: 614000, г. Пермь, ул. Сибирская 17б, зал засед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время и место проведения аукци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ind w:left="72" w:hanging="0"/>
              <w:rPr/>
            </w:pPr>
            <w:r>
              <w:rPr/>
              <w:t xml:space="preserve">10.00 час.(мест. времени) </w:t>
            </w:r>
            <w:r>
              <w:rPr>
                <w:bCs/>
              </w:rPr>
              <w:t>«26» ноября 2008 г.</w:t>
            </w:r>
            <w:r>
              <w:rPr/>
              <w:t>,</w:t>
            </w:r>
          </w:p>
          <w:p>
            <w:pPr>
              <w:pStyle w:val="3"/>
              <w:tabs>
                <w:tab w:val="clear" w:pos="1307"/>
                <w:tab w:val="left" w:pos="432" w:leader="none"/>
              </w:tabs>
              <w:ind w:left="72" w:hanging="0"/>
              <w:jc w:val="left"/>
              <w:rPr>
                <w:szCs w:val="24"/>
              </w:rPr>
            </w:pPr>
            <w:r>
              <w:rPr/>
              <w:t>адрес: 614000, г. Пермь, ул. Сибирская 15, зал заседа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4:40:00Z</dcterms:created>
  <dc:creator>User</dc:creator>
  <dc:description/>
  <cp:keywords/>
  <dc:language>en-US</dc:language>
  <cp:lastModifiedBy>СОК</cp:lastModifiedBy>
  <cp:lastPrinted>2008-10-23T11:10:00Z</cp:lastPrinted>
  <dcterms:modified xsi:type="dcterms:W3CDTF">2008-10-23T09:09:00Z</dcterms:modified>
  <cp:revision>7</cp:revision>
  <dc:subject/>
  <dc:title>СОГЛАСОВАНО</dc:title>
</cp:coreProperties>
</file>