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17А/1/1</w:t>
        <w:br/>
        <w:t>рассмотрения заявок на участие в 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3 октября 2008 г. 11 час. 4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Трофимов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99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Кадрова Л. Н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111, г. Пермь, Серебрянский пр., д. 8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2-76-0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1696040 (Один миллион шестьсот девяносто шесть тысяч сорок) руб. 41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17А от 30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 сен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сем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арма-2007», почтовый адрес: 614068, г. Пермь, ул. Крисанова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СПК «Глобал», почтовый адрес: 614097, г. Пермь, ул. Подлесная, д. 3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Домостил плюс», почтовый адрес: 614036, г. Пермь, ш. Космонавтов, д. 193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ойтехнология», почтовый адрес: 614113, г. Пермь, ул. Оборонщиков, д. 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Новострой», почтовый адрес: 614101, г. Пермь, ул. Автозаводская, д. 9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РОСБ ПРОЕКТ», почтовый адрес: 614107, г. Пермь, ул. Уральская, д. 93, 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ройтехмонтаж-М», почтовый адрес: 614065, г. Пермь, 3-й Белоярский пер., д. 2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участником аукциона ООО «Парма-2007», почтовый адрес: 614068, г. Пермь, ул. Крисанова, д. 15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Допустить к участию в аукционе и признать участником аукциона ООО СПК «Глобал», почтовый адрес: 614097, г. Пермь, ул. Подлесная, д. 3А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Домостил плюс», почтовый адрес: 614036, г. Пермь, ш. Космонавтов, д. 193а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ы копия распорядительного документа о назначении руководителя и выписка из учредительных документов в части пунктов, касающихся полномочий руководителя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график выполнения работ представлен по форме, не соответствующей форме, приведённой в приложении 5 к документации об аукционе; прошивание документов в заявке на участие в аукционе не заверено подписью участника размещения заказа с расшифровкой такой подписи; отсутствует расшифровка подписи лица, заверившего копию лицензии); несоответствие заявки на участие в аукционе требованиям раздела 7 документации об аукционе (в представленном оригинале платёжного поручения № 655 от 15.10.2008 с отметкой банка о списании денежных средств в поле «Назначение платежа» отсутствует ссылка на номер и дату извеще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Допустить к участию в аукционе и признать участником аукциона ООО «Стойтехнология», почтовый адрес: 614113, г. Пермь, ул. Оборонщиков, д. 8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5. Допустить к участию в аукционе и признать участником аукциона ООО «Новострой», почтовый адрес: 614101, г. Пермь, ул. Автозаводская, д. 9а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6. Отказать в допуске к участию в аукционе ООО «РОСБ ПРОЕКТ», почтовый адрес: 614107, г. Пермь, ул. Уральская, д. 93, 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предложении участника размещения заказа указан срок выполнения работ 40 календарных дней, в графике выполнения работ – 38 календарных дней; в прошивании заявки на участие в аукционе указано количество листов 27, фактически заявка на участие в аукционе содержит 28 листов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отсутствует п. 6 технического задания документации об аукционе; отсутствует сквозная нумерация листов в заявке на участие в аукционе (листы № 24, 25, 26 заявки на участие в аукционе не пронумерованы); при заверении копий документов в заявке на участие в аукционе отсутствует расшифровка подписи участника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7. Отказать в допуске к участию в аукционе ООО «Стройтехмонтаж-М», почтовый адрес: 614065, г. Пермь, 3-й Белоярский пер., д. 2. 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денежных средств в качестве обеспечения заявки на участие в аукционе (денежные средства внесены не участником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3:00Z</dcterms:created>
  <dc:creator>ump15</dc:creator>
  <dc:description/>
  <cp:keywords/>
  <dc:language>en-US</dc:language>
  <cp:lastModifiedBy>ump18</cp:lastModifiedBy>
  <cp:lastPrinted>2008-10-23T14:46:00Z</cp:lastPrinted>
  <dcterms:modified xsi:type="dcterms:W3CDTF">2008-10-23T08:47:00Z</dcterms:modified>
  <cp:revision>14</cp:revision>
  <dc:subject/>
  <dc:title>ПРОТОКОЛ № 01/03-07</dc:title>
</cp:coreProperties>
</file>