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616А/1/1</w:t>
        <w:br/>
        <w:t>рассмотрения заявок на участие в аукционе на право заключить муниципальный контракт на монтаж вентиляции в Муниципальном общеобразовательном учреждении «Средняя общеобразовательная школа № 99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3 октября 2008 г. 11 час. 2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монтаж вентиляции в Муниципальном общеобразовательном учреждении «Средняя общеобразовательная школа № 99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Д. А. Трофимов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99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Кадрова Л. Н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111, г. Пермь, Серебрянский пр., д. 8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42-76-04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монтаж вентиляции в Муниципальном общеобразовательном учреждении «Средняя общеобразовательная школа № 99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>Начальная (максимальная) цена муниципального контракта – 2288000 (Два миллиона двести восемьдесят восемь тысяч) руб. 73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16А от 30.09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монтаж вентиляции в Муниципальном общеобразовательном учреждении «Средняя общеобразовательная школа № 99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0 сен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три заявки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АО «Спец СМУ г. Перми», почтовый адрес: 614068, г. Пермь, ул. Крисанова, д. 15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Торговый дом «Контур», почтовый адрес: 6140990, г. Пермь, ул. Маршрутная, д. 11А, оф. 308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АСТ», почтовый адрес: 614007, г. Пермь, ул. Тимирязева, д. 30, оф. 307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участником аукциона ОАО «Спец СМУ г. Перми», почтовый адрес: 614068, г. Пермь, ул. Крисанова, д. 15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Отказать в допуске к участию в аукционе ООО «Торговый дом «Контур», почтовый адрес: 6140990, г. Пермь, ул. Маршрутная, д. 11А, оф. 308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сведениях о предлагаемых работах и в графике выполнения работ отсутствует п. 98 технического задания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Отказать в допуске к участию в аукционе ООО «АСТ», почтовый адрес: 614007, г. Пермь, ул. Тимирязева, д. 30, оф. 307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на графике выполнения работ отсутствует подпись участника размещения заказа и печать; нарушена сквозная нумерация листов в заявке на участие в аукционе (отсутствует лист № 30));</w:t>
      </w:r>
    </w:p>
    <w:p>
      <w:pPr>
        <w:pStyle w:val="Normal"/>
        <w:autoSpaceDE w:val="false"/>
        <w:ind w:firstLine="900"/>
        <w:jc w:val="both"/>
        <w:rPr/>
      </w:pPr>
      <w:r>
        <w:rPr/>
        <w:t>2) п. 3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аздел 7 документации об аукционе: невнесение в полном объёме денежных средств в качестве обеспечения заявки на участие в аукционе (в соответствии с разделом 7 документации об аукционе необходимо внести 114400,04 руб., фактически внесено 114400,00 руб.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  <w:t>4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3:00Z</dcterms:created>
  <dc:creator>ump15</dc:creator>
  <dc:description/>
  <cp:keywords/>
  <dc:language>en-US</dc:language>
  <cp:lastModifiedBy>SEC</cp:lastModifiedBy>
  <cp:lastPrinted>2008-10-16T13:53:00Z</cp:lastPrinted>
  <dcterms:modified xsi:type="dcterms:W3CDTF">2008-10-23T08:14:00Z</dcterms:modified>
  <cp:revision>17</cp:revision>
  <dc:subject/>
  <dc:title>ПРОТОКОЛ № 01/03-07</dc:title>
</cp:coreProperties>
</file>