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82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>поставку  учебной и художественной литературы для пополнения библиотечного фонда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МОУ «Лицей № 1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sz w:val="28"/>
          <w:szCs w:val="28"/>
        </w:rPr>
        <w:t xml:space="preserve"> </w:t>
      </w:r>
      <w:r>
        <w:rPr/>
        <w:t>поставку  учебной и художественной литературы для пополнения библиотечного фонда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.В. Браг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А.А. Кузнец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октября 2008 года (Протокол рассмотрения заявок на участие в открытом аукционе № 582/3/1 от «15» октября 2008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411 577, 00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170 578, 85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НПФ «АКМА»» 614010 г. Пермь, ул. Героев Хасана, 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Б. Зеленецкий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здательство ЦентрКом» 127015 г. Москва, ул. Большая Новодмитровская, 36/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А. Губанова, руководитель отдела академической кни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Издательство ЦентрКом» (карточка № 2) и составило 2 029 888 руб.32 коп.(Два миллиона двадцать девять тысяч восемьсот восемьдесят восемь рублей 32 копейки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Издательство ЦентрКом»( карточка № 2) и составило 2 046 946 руб. 20 коп. (Два миллиона сорок шесть тысяч девятьсот сорок шесть рублей 20 копеек).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В. 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10-22T13:28:00Z</cp:lastPrinted>
  <dcterms:modified xsi:type="dcterms:W3CDTF">2008-10-23T09:33:00Z</dcterms:modified>
  <cp:revision>10</cp:revision>
  <dc:subject/>
  <dc:title>ПРОТОКОЛ № 01/03-07</dc:title>
</cp:coreProperties>
</file>