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СОГЛАСОВАНО:                                                                                       УТВЕРЖДАЮ:</w:t>
      </w:r>
    </w:p>
    <w:p>
      <w:pPr>
        <w:pStyle w:val="Normal"/>
        <w:rPr/>
      </w:pPr>
      <w:r>
        <w:rPr/>
        <w:t>Начальник планово-                                                                                      Заказчик</w:t>
      </w:r>
    </w:p>
    <w:p>
      <w:pPr>
        <w:pStyle w:val="Normal"/>
        <w:rPr/>
      </w:pPr>
      <w:r>
        <w:rPr/>
        <w:t>экономического                                                                                             Глава администрации</w:t>
      </w:r>
    </w:p>
    <w:p>
      <w:pPr>
        <w:pStyle w:val="Normal"/>
        <w:rPr/>
      </w:pPr>
      <w:r>
        <w:rPr/>
        <w:t>департамента администрации                                                                      Свердловского района</w:t>
      </w:r>
    </w:p>
    <w:p>
      <w:pPr>
        <w:pStyle w:val="Normal"/>
        <w:rPr/>
      </w:pPr>
      <w:r>
        <w:rPr/>
        <w:t xml:space="preserve">г. Перми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Р.Ю.Чепкасов                                                                      __________________В.И.Пе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2008 года                                                                            «____» _____________2008 года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657А/1 о внесении изменений в документацию  о проведении открытого аукциона «Поставка оборудования, монтаж, пуско-наладка системы кондиционирования воздуха для административно-офисных помещений по адресу: г. Пермь, ул. Сибирская,5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11 абзац 1 чита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Для участия в открытом аукционе участнику размещения заказа необходимо представить пакет документов, указанных в п. 2 документации об аукционе, с 9-00 часов до 17-00 часов в рабочие дни по адресу: г. Пермь, ул. Сибирская, 58, каб. 106. до 10-00 часов местного времени «13» ноября 2008 г.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15 абзац 1 чита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Дата и время, место начала рассмотрения заявок: г. Пермь, ул. Сибирская, 58, каб. 303. в 10-00 часов местного времени «13» ноября 2008 г.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16 абзац 1 читать в ново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Аукцион состоится по адресу г. Пермь, ул. Сибирская, 15, зал заседаний в 10-00 местного времени «25» ноября  2008 г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05" w:right="10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4">
    <w:name w:val=" Знак Знак24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3:48:00Z</dcterms:created>
  <dc:creator>Позднякова Наталья Федоровна</dc:creator>
  <dc:description/>
  <cp:keywords/>
  <dc:language>en-US</dc:language>
  <cp:lastModifiedBy>ump18</cp:lastModifiedBy>
  <dcterms:modified xsi:type="dcterms:W3CDTF">2008-10-23T09:15:00Z</dcterms:modified>
  <cp:revision>4</cp:revision>
  <dc:subject/>
  <dc:title>СОГЛАСОВАНО</dc:title>
</cp:coreProperties>
</file>