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360" w:firstLine="180"/>
              <w:rPr/>
            </w:pPr>
            <w:r>
              <w:rPr/>
              <w:t>СОГЛАСОВАНО</w:t>
            </w:r>
          </w:p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ланово-экономиче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. Перм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___________________   </w:t>
            </w:r>
            <w:r>
              <w:rPr>
                <w:sz w:val="28"/>
                <w:szCs w:val="28"/>
              </w:rPr>
              <w:t>Чепкасов Р.Ю.</w:t>
            </w:r>
          </w:p>
          <w:p>
            <w:pPr>
              <w:pStyle w:val="Normal"/>
              <w:ind w:left="36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_______________ 2008 года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учреждения здравоохранения  </w:t>
            </w:r>
            <w:r>
              <w:rPr>
                <w:sz w:val="28"/>
                <w:szCs w:val="28"/>
              </w:rPr>
              <w:t>«Клиническая медико-санитарная часть № 1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А.Н.Грачо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» _________  2008 г.</w:t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  <w:t xml:space="preserve">Внесение изменений в </w:t>
      </w:r>
    </w:p>
    <w:p>
      <w:pPr>
        <w:pStyle w:val="TextBody"/>
        <w:rPr/>
      </w:pPr>
      <w:r>
        <w:rPr>
          <w:b w:val="false"/>
          <w:bCs/>
          <w:szCs w:val="28"/>
        </w:rPr>
        <w:t>ДОКУМЕНТАЦИЮ ОБ АУКЦИОНЕ</w:t>
      </w:r>
      <w:r>
        <w:rPr>
          <w:b w:val="false"/>
          <w:bCs/>
          <w:sz w:val="36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ной дизель-электрической установки контейнерного типа системы резервного электроснабжения для муниципального учреждения здравоохранения «Клиническая медико-санитарная часть №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 Пермь, 2008 год</w:t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  <w:t xml:space="preserve">Внесение изменений в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КУМЕНТАЦИЮ ОБ АУКЦИОНЕ</w:t>
      </w:r>
      <w:r>
        <w:rPr>
          <w:b w:val="false"/>
          <w:bCs/>
          <w:sz w:val="36"/>
          <w:szCs w:val="28"/>
        </w:rPr>
        <w:t xml:space="preserve"> </w:t>
      </w:r>
      <w:r>
        <w:rPr>
          <w:b w:val="false"/>
          <w:bCs/>
          <w:szCs w:val="28"/>
        </w:rPr>
        <w:t>(извещение №673А от 21.10.20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ной дизель-электрической установки контейнерного типа системы резервного электроснабжения для муниципального учреждения здравоохранения «Клиническая медико-санитарная часть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Заказчик – МУЗ «КМСЧ № 1» принял решение о внесении в документацию об аукционе следующих изменений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Из абзаца 3 части 1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исключить слова – система дозаправки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Абзац 7 части 1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исключить полностью (Продолжительность автономной  работы без пополнения запасов топлива и масла (при средней нагрузке 75% должна быть не менее 8 часов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/>
      </w:pPr>
      <w:r>
        <w:rPr/>
        <w:t>Приложения №№3, 4 к документации об аукционе читать в новой редакции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816"/>
        <w:gridCol w:w="3024"/>
      </w:tblGrid>
      <w:tr>
        <w:trPr>
          <w:trHeight w:val="263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/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/>
              <w:t>к документации об аукционе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557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 документации об аукционе</w:t>
              <w:br/>
              <w:t>на право заключения муниципального контракта на поставку источника резервного электропитания для МУЗ КМСЧ № 1</w:t>
            </w:r>
          </w:p>
        </w:tc>
      </w:tr>
      <w:tr>
        <w:trPr>
          <w:trHeight w:val="24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Наименование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Дизельная электростанция контейнерного типа мощностью 250кВт, в соответствии с проектом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/>
                <m:e/>
              </m:eqArr>
            </m:oMath>
          </w:p>
          <w:tbl>
            <w:tblPr>
              <w:tblW w:w="55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5"/>
            </w:tblGrid>
            <w:tr>
              <w:trPr>
                <w:trHeight w:val="255" w:hRule="atLeast"/>
              </w:trPr>
              <w:tc>
                <w:tcPr>
                  <w:tcW w:w="55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textAlignment w:val="auto"/>
                    <w:rPr/>
                  </w:pPr>
                  <w:r>
                    <w:rPr/>
                    <w:t>Производитель, страна происхождения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Сертификат соответствия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Год выпуска, не ранее: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008 год</w:t>
            </w:r>
          </w:p>
        </w:tc>
      </w:tr>
      <w:tr>
        <w:trPr>
          <w:trHeight w:val="10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Модель 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дизельная электростанция АД250С-Т400-2РГТН  второй степени автоматизации в блок контейнере "Урал-4" 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Двигатель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Дизельный со стартером и турбонаддувом ТМЗ- 8435.10</w:t>
            </w:r>
          </w:p>
        </w:tc>
      </w:tr>
      <w:tr>
        <w:trPr>
          <w:trHeight w:val="54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ы жизнеобеспечения ДЭУ: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освещения контейнера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28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пожаротушения контейнера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автоматическая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обогрева и вентиляции контейнера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дозапрвки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ручной насос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подзаряда аккумуляторных батарей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автоматическая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Генератор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Синхронный Marathon Electric 432CSL6212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Система управления 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Система управления 2 степени автоматизации "СУЭМ-250-2"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Номинальная мощность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0 кВт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Максимальная часовая мощность 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75 кВт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од тока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Переменный трехфазный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Номинальное напряжение 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00В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Номинальная частота 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0  Гц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Номинальный коэффициент мощности при значении (Cos Phi)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,8</w:t>
            </w:r>
          </w:p>
        </w:tc>
      </w:tr>
      <w:tr>
        <w:trPr>
          <w:trHeight w:val="5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</w:p>
          <w:tbl>
            <w:tblPr>
              <w:tblW w:w="55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5"/>
            </w:tblGrid>
            <w:tr>
              <w:trPr>
                <w:trHeight w:val="570" w:hRule="atLeast"/>
              </w:trPr>
              <w:tc>
                <w:tcPr>
                  <w:tcW w:w="55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textAlignment w:val="auto"/>
                    <w:rPr/>
                  </w:pPr>
                  <w:r>
                    <w:rPr/>
                    <w:t>Частота вращения вала двигателя, оборотов в минуту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Емкость топливного бака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00 л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Емкость системы охлаждения - радиатор и двигатель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70 л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Емкость системы смазки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3 л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асход топлива при 100% нагрузке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8 л/час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Удельный расход масл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,2% от расхода топлива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инимальная температура запуска без подогрев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-10С</w:t>
            </w:r>
            <w:r>
              <w:rPr>
                <w:rFonts w:cs="Arial CYR" w:ascii="Arial CYR" w:hAnsi="Arial CYR"/>
              </w:rPr>
              <w:t>º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(длина*ширина*высота), не более 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820*1280*18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Масса заправленного электроагрегат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150 кг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</w:p>
          <w:tbl>
            <w:tblPr>
              <w:tblW w:w="55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5"/>
            </w:tblGrid>
            <w:tr>
              <w:trPr>
                <w:trHeight w:val="765" w:hRule="atLeast"/>
              </w:trPr>
              <w:tc>
                <w:tcPr>
                  <w:tcW w:w="55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textAlignment w:val="auto"/>
                    <w:rPr/>
                  </w:pPr>
                  <w:r>
                    <w:rPr/>
                    <w:t>Аккумуляторные батареи системы управления и запуска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Комплект аккумуляторных батарей 6СТ190А с комплектом проводов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оизолированный блок-контейнер второй степени автоматизации  модификация "Урал 4" в составе: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</w:t>
            </w:r>
          </w:p>
        </w:tc>
        <w:tc>
          <w:tcPr>
            <w:tcW w:w="5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абариты (длина*ширина*высота) не более (мм)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4000х2300х2300 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ульт управления 2-й степени автоматизации с автоматическим запуском при пропадании основной сети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Автоматический подогреватель охлаждающей жидкости от внешней сети 220В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4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Автоматическое зарядное устройство АКБ от внешней сети 220В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Шкаф собственных нужд  с электронными ПИД регуляторами управления электрическим подогревателем охлаждающей жидкости двигателя, ТЭНами внутреннего обогрева,  ТЭНами обогрева лопаток жалюзи системы вентиляции.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6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Автоматическая система вентиляции с утепленными воздушными клапанами из оцинкованной стали, с плавным регулированием угла наклона жалюзи (двигатели Belimo) и наружными металлическими решетками на проемах клапанов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рабочего, аварийного и ремонтного освещения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Огнетушитель ОУ-5 (ОУ-3) 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 шт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27.9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Насос топливный ручной 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 шт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27.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Шланг топливный со штуцером 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6 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11"/>
        <w:gridCol w:w="1620"/>
        <w:gridCol w:w="2685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№ 3</w:t>
            </w:r>
          </w:p>
        </w:tc>
      </w:tr>
      <w:tr>
        <w:trPr>
          <w:trHeight w:val="705" w:hRule="atLeast"/>
        </w:trPr>
        <w:tc>
          <w:tcPr>
            <w:tcW w:w="10336" w:type="dxa"/>
            <w:gridSpan w:val="4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редметное предложение" - характеристики и свойства предлагаемого оборудования  и предоставление вспомогательных услуг</w:t>
            </w:r>
          </w:p>
        </w:tc>
      </w:tr>
      <w:tr>
        <w:trPr>
          <w:trHeight w:val="435" w:hRule="atLeast"/>
        </w:trPr>
        <w:tc>
          <w:tcPr>
            <w:tcW w:w="103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:_________________________________</w:t>
            </w:r>
          </w:p>
        </w:tc>
      </w:tr>
      <w:tr>
        <w:trPr>
          <w:trHeight w:val="675" w:hRule="atLeast"/>
        </w:trPr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ная дизель-генераторная установка контейнерного типа в базовой комплектации (импортного производства).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ебование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едлагаемые параметры и условия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Дизельная электростанция контейнерного типа мощностью 250кВт, в соответствии с проектом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/>
                <m:e/>
              </m:eqArr>
            </m:oMath>
          </w:p>
          <w:tbl>
            <w:tblPr>
              <w:tblW w:w="5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0"/>
            </w:tblGrid>
            <w:tr>
              <w:trPr>
                <w:trHeight w:val="255" w:hRule="atLeast"/>
              </w:trPr>
              <w:tc>
                <w:tcPr>
                  <w:tcW w:w="5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textAlignment w:val="auto"/>
                    <w:rPr/>
                  </w:pPr>
                  <w:r>
                    <w:rPr/>
                    <w:t>Производитель, страна происхождения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Сертификат соответств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Год выпуска, не ране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008 год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Модел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дизельная электростанция АД250С-Т400-2РГТН  второй степени автоматизации в блок контейнере "Урал-4" 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Двигате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Дизельный со стартером и турбонаддувом ТМЗ- 8435.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ы жизнеобеспечения ДЭУ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освещения контейн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пожаротушения контейн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автоматическая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обогрева и вентиляции контейн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дозапр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ручной насос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подзаряда аккумуляторных батар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автоматическая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Генерат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Синхронный Marathon Electric 432CSL621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Система управлен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Система управления 2 степени автоматизации "СУЭМ-250-2"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Номинальная мощ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0 кВт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Максимальная часовая мощност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75 кВт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од то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Переменный трехфазный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Номинальное напряж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00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 xml:space="preserve">Номинальная частот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0  Гц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Номинальный коэффициент мощности при значении (Cos Phi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,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</w:p>
          <w:tbl>
            <w:tblPr>
              <w:tblW w:w="5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0"/>
            </w:tblGrid>
            <w:tr>
              <w:trPr>
                <w:trHeight w:val="570" w:hRule="atLeast"/>
              </w:trPr>
              <w:tc>
                <w:tcPr>
                  <w:tcW w:w="5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textAlignment w:val="auto"/>
                    <w:rPr/>
                  </w:pPr>
                  <w:r>
                    <w:rPr/>
                    <w:t>Частота вращения вала двигателя, оборотов в минуту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Емкость топливного ба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00 л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Емкость системы охлаждения - радиатор и двигате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70 л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Емкость системы смаз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3 л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Расход топлива при 100% нагрузк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8 л/час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Удельный расход мас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,2% от расхода топлив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инимальная температура запуска без подогре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-10С</w:t>
            </w:r>
            <w:r>
              <w:rPr>
                <w:rFonts w:cs="Arial CYR" w:ascii="Arial CYR" w:hAnsi="Arial CYR"/>
              </w:rPr>
              <w:t>º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(длина*ширина*высота), не боле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820*1280*18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/>
              <w:t>Масса заправленного электроагрега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150 кг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</w:p>
          <w:tbl>
            <w:tblPr>
              <w:tblW w:w="5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0"/>
            </w:tblGrid>
            <w:tr>
              <w:trPr>
                <w:trHeight w:val="765" w:hRule="atLeast"/>
              </w:trPr>
              <w:tc>
                <w:tcPr>
                  <w:tcW w:w="5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textAlignment w:val="auto"/>
                    <w:rPr/>
                  </w:pPr>
                  <w:r>
                    <w:rPr/>
                    <w:t>Аккумуляторные батареи системы управления и запуска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Комплект аккумуляторных батарей 6СТ190А с комплектом проводо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оизолированный блок-контейнер второй степени автоматизации  модификация "Урал 4" в состав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абариты (длина*ширина*высота) не более (м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 xml:space="preserve">4000х2300х2300 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Габариты (длина*ширина*высота) не более (м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Пульт управления 2-й степени автоматизации с автоматическим запуском при пропадании основной се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Автоматический подогреватель охлаждающей жидкости от внешней сети 220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4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Автоматическое зарядное устройство АКБ от внешней сети 220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Шкаф собственных нужд  с электронными ПИД регуляторами управления электрическим подогревателем охлаждающей жидкости двигателя, ТЭНами внутреннего обогрева,  ТЭНами обогрева лопаток жалюзи системы вентиляции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6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Автоматическая система вентиляции с утепленными воздушными клапанами из оцинкованной стали, с плавным регулированием угла наклона жалюзи (двигатели Belimo) и наружными металлическими решетками на проемах клапа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Система рабочего, аварийного и ремонт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налич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Огнетушитель ОУ-5 (ОУ-3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 шт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27.9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Насос топливный ручно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 шт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27.10</w:t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Шланг топливный со штуцером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6 м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каза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4. Заявки на участие в аукционе принимаются с 9:00ч. до 17:00ч. в рабочие дни (в пятницу до 16:00ч.) </w:t>
      </w:r>
      <w:r>
        <w:rPr>
          <w:b/>
          <w:bCs/>
          <w:sz w:val="24"/>
        </w:rPr>
        <w:t>с «22» октября 2008</w:t>
      </w:r>
      <w:r>
        <w:rPr>
          <w:sz w:val="24"/>
        </w:rPr>
        <w:t xml:space="preserve">г. до </w:t>
      </w:r>
      <w:r>
        <w:rPr>
          <w:b/>
          <w:bCs/>
          <w:sz w:val="24"/>
        </w:rPr>
        <w:t>«10» часов «13» ноября 2008г</w:t>
      </w:r>
      <w:r>
        <w:rPr>
          <w:sz w:val="24"/>
        </w:rPr>
        <w:t xml:space="preserve">. по адресу: г. Пермь, </w:t>
      </w:r>
      <w:r>
        <w:rPr>
          <w:sz w:val="24"/>
          <w:szCs w:val="28"/>
        </w:rPr>
        <w:t>ул.Куйбышева, 110, каб. 14</w:t>
      </w:r>
      <w:r>
        <w:rPr>
          <w:sz w:val="24"/>
        </w:rPr>
        <w:t xml:space="preserve">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 xml:space="preserve">Каждая заявка на участие в аукционе, поступившая в срок, указанный выше, регистрируется Заказчиком. </w:t>
      </w:r>
      <w:r>
        <w:rPr>
          <w:b w:val="false"/>
          <w:sz w:val="24"/>
          <w:szCs w:val="26"/>
        </w:rPr>
        <w:t>При регистрации конверта с заявкой на участие в аукционе, Заказчик указывает на конверте с заявкой регистрационный номер заявки. По требованию участника размещения заказа, подавшего конверт с заявкой на участие в аукционе, Заказчик выдаёт расписку в получении заявки с указанием даты и времени ее получения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  <w:szCs w:val="26"/>
        </w:rPr>
        <w:t>Заявки на участие в аукционе  поданные после «</w:t>
      </w:r>
      <w:r>
        <w:rPr>
          <w:sz w:val="24"/>
          <w:u w:val="single"/>
        </w:rPr>
        <w:t>10» часов «__13___»___ноября___2008г</w:t>
      </w:r>
      <w:r>
        <w:rPr>
          <w:color w:val="000000"/>
          <w:sz w:val="24"/>
          <w:szCs w:val="26"/>
        </w:rPr>
        <w:t xml:space="preserve"> по адресу </w:t>
      </w:r>
      <w:r>
        <w:rPr>
          <w:sz w:val="24"/>
        </w:rPr>
        <w:t xml:space="preserve">г. Пермь, </w:t>
      </w:r>
      <w:r>
        <w:rPr>
          <w:sz w:val="24"/>
          <w:szCs w:val="28"/>
        </w:rPr>
        <w:t>ул.Куйбышева, 110, каб.14</w:t>
      </w:r>
      <w:r>
        <w:rPr>
          <w:sz w:val="24"/>
        </w:rPr>
        <w:t xml:space="preserve"> </w:t>
      </w:r>
      <w:r>
        <w:rPr>
          <w:color w:val="000000"/>
          <w:sz w:val="24"/>
          <w:szCs w:val="26"/>
        </w:rPr>
        <w:t>не рассматриваются и в тот же день возвращаются участникам размещения заказ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ind w:left="0" w:firstLine="360"/>
        <w:rPr/>
      </w:pPr>
      <w:r>
        <w:rPr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П.3 разде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 «22» октября 2008 по «7»ноября 2008 любой участник размещения заказа вправе направить </w:t>
      </w:r>
      <w:r>
        <w:rPr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 7  »ноября 2008г. В течение одного дня разъяснение документации об аукционе будет размещено Заказчиком на официальном сайте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которого поступил запрос.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  <w:szCs w:val="24"/>
        </w:rPr>
        <w:t xml:space="preserve">6. Абзац первый п.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320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 10 час.00   мин «___13_» ____ноября __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по адресу: г. Пермь, ул.Куйбышева, 110. </w:t>
      </w:r>
    </w:p>
    <w:p>
      <w:pPr>
        <w:pStyle w:val="TextBodyIndent"/>
        <w:spacing w:lineRule="auto" w:line="240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 Знак Знак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21:00Z</dcterms:created>
  <dc:creator>User</dc:creator>
  <dc:description/>
  <cp:keywords/>
  <dc:language>en-US</dc:language>
  <cp:lastModifiedBy>User</cp:lastModifiedBy>
  <cp:lastPrinted>2008-10-23T15:26:00Z</cp:lastPrinted>
  <dcterms:modified xsi:type="dcterms:W3CDTF">2008-10-23T09:27:00Z</dcterms:modified>
  <cp:revision>14</cp:revision>
  <dc:subject/>
  <dc:title/>
</cp:coreProperties>
</file>