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57  от  23.10.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57  от 23.10.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лагает  осуществить поставку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кроватей функциональных медицинских с головным подъемом без колес (38 шт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роизводитель, страна происхождения)</w:t>
      </w:r>
    </w:p>
    <w:tbl>
      <w:tblPr>
        <w:tblW w:w="1026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925"/>
        <w:gridCol w:w="2340"/>
        <w:gridCol w:w="23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</w:rPr>
              <w:t>Описание треб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Требуемые условия, парамет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условия, параметры (заполняются участником размещения заказа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Общие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.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№, дату выдачи, срок  действ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.2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№, дату выдачи, срок  действ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  <w:lang w:eastAsia="ar-SA"/>
              </w:rPr>
              <w:t>1.3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по эксплуатации и паспорт 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  <w:lang w:eastAsia="ar-SA"/>
              </w:rPr>
              <w:t>1.4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медицинского персон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.5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заключения договора на постгарантийное сервисное обслуживание с сервисным центром Продав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возможн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.6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, не ра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год выпус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.7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Количество комплектов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.8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арантии, мес., не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срок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2"/>
                <w:sz w:val="18"/>
                <w:szCs w:val="18"/>
                <w:lang w:eastAsia="ar-SA"/>
              </w:rPr>
            </w:pPr>
            <w:r>
              <w:rPr>
                <w:b/>
                <w:spacing w:val="-2"/>
                <w:sz w:val="18"/>
                <w:szCs w:val="18"/>
              </w:rPr>
              <w:t>2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дан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</w:rPr>
              <w:t>2.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</w:rPr>
              <w:t>2030х900х530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Указать размер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</w:rPr>
              <w:t>2.2</w:t>
            </w:r>
          </w:p>
          <w:p>
            <w:pPr>
              <w:pStyle w:val="Normal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  <w:lang w:eastAsia="ar-SA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 кров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</w:rPr>
              <w:t>Ложе кровати реечное из стали с эпоксидным покрытием и  жестким стальным каркас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</w:rPr>
              <w:t>2.3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нки кров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</w:rPr>
              <w:t>Торцевые панели головная и ножная из стали с эпоксидным покрытием. Ножки с каучуковым основани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</w:rPr>
              <w:t>2.4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ной подъ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Угол наклона подголовника: от 0° до 78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диапазон угла накл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</w:rPr>
              <w:t>2.5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кров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</w:rPr>
              <w:t>-Каркас кровати с рукоятками управления и пластинами матрацного основания-1 шт.</w:t>
            </w:r>
          </w:p>
          <w:p>
            <w:pPr>
              <w:pStyle w:val="Foo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-Торцевая панель головная -1 шт.</w:t>
            </w:r>
          </w:p>
          <w:p>
            <w:pPr>
              <w:pStyle w:val="Foo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-Торцевая панель ножная с именной табличкой  - 1 шт.</w:t>
            </w:r>
          </w:p>
          <w:p>
            <w:pPr>
              <w:pStyle w:val="Foo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-Ножки с каучуковым основанием - 4 шт.</w:t>
            </w:r>
          </w:p>
          <w:p>
            <w:pPr>
              <w:pStyle w:val="Foo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-Ручка регулировки положения матрасного отделения</w:t>
            </w:r>
          </w:p>
          <w:p>
            <w:pPr>
              <w:pStyle w:val="Foo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-матрац из пенаполиуритана -1 шт.</w:t>
            </w:r>
          </w:p>
          <w:p>
            <w:pPr>
              <w:pStyle w:val="Footer"/>
              <w:rPr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чехол на матрац из кож.зама-1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Указать комплектацию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</w:rPr>
              <w:t>2.6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ы труб спи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</w:rPr>
              <w:t>Открытые концы труб закрыты каучуковыми заглуш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</w:rPr>
              <w:t>2.7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кров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</w:rPr>
              <w:t>Каркасы должны иметь защитно- декоративные покрытия эпоксидно –порошковой краской «Эколак», нетоксичной, пожаробезопасной, устойчивой к ударам, сколам, средствам дезинфекционной обработки способом протир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Указать покрыт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</w:rPr>
              <w:t>2.9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нагрузка, не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230 к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Указать параметр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</w:rPr>
              <w:t>2.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Матрац</w:t>
            </w:r>
            <w:r>
              <w:rPr>
                <w:bCs/>
                <w:sz w:val="18"/>
                <w:szCs w:val="18"/>
              </w:rPr>
              <w:t xml:space="preserve"> – 38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</w:rPr>
              <w:t>Пенополиуретановый, габариты 1980х850х100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Указать материал, габарит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Чехол – 38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з искусственной кожи</w:t>
            </w:r>
          </w:p>
          <w:p>
            <w:pPr>
              <w:pStyle w:val="Normal"/>
              <w:suppressAutoHyphens w:val="true"/>
              <w:ind w:left="57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абариты 1980х850 мм., липучка по периметру чех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материал, габариты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составляет  ________________________ рублей и включает в себя </w:t>
      </w:r>
      <w:r>
        <w:rPr>
          <w:b/>
          <w:sz w:val="20"/>
          <w:szCs w:val="20"/>
        </w:rPr>
        <w:t xml:space="preserve">уплату налогов, сборов и других обязательных платежей, с учетом расходов на доставку оборудования и на монтажные работы. </w:t>
      </w:r>
      <w:r>
        <w:rPr>
          <w:b/>
          <w:sz w:val="20"/>
          <w:szCs w:val="20"/>
          <w:u w:val="single"/>
        </w:rPr>
        <w:t xml:space="preserve">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(должность)                                                     (подпись)                                  (инициалы, фамил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pacing w:val="-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6:49:00Z</dcterms:created>
  <dc:creator>Приемная</dc:creator>
  <dc:description/>
  <cp:keywords/>
  <dc:language>en-US</dc:language>
  <cp:lastModifiedBy>*</cp:lastModifiedBy>
  <cp:lastPrinted>2008-10-14T09:49:00Z</cp:lastPrinted>
  <dcterms:modified xsi:type="dcterms:W3CDTF">2008-10-23T03:37:00Z</dcterms:modified>
  <cp:revision>10</cp:revision>
  <dc:subject/>
  <dc:title>к Извещению о проведении запроса котировок</dc:title>
</cp:coreProperties>
</file>