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ланово-экономического департамент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Р.Ю.Чепкасов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2008 год</w:t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х отношений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ерми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Ф. А. Минх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  2008 год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сение изменений в извещение № 152К от 19.09.2008 г.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КУРСНОЙ ДОКУМЕНТ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право заключить муниципальный контракт      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Пермь, 2008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ение изменений в извещение № 152К от 19.09.2008 г. к конкурсной документации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а право заключить муниципальный контракт 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- </w:t>
      </w:r>
      <w:r>
        <w:rPr>
          <w:rFonts w:cs="Times New Roman" w:ascii="Times New Roman" w:hAnsi="Times New Roman"/>
          <w:b/>
          <w:sz w:val="24"/>
        </w:rPr>
        <w:t>Управление жилищных отношений администрации города Перми</w:t>
      </w:r>
      <w:r>
        <w:rPr>
          <w:rFonts w:cs="Times New Roman" w:ascii="Times New Roman" w:hAnsi="Times New Roman"/>
          <w:sz w:val="24"/>
        </w:rPr>
        <w:t xml:space="preserve"> (614000, г.Пермь, ул.Кирова, 78, тел. 212-74-23) принял решение о внесении  в извещение   № 152К от 19.09.2008 г. к конкурсной документации о проведении открытого конкурса на приобретение в муниципальную собственность жилых помещений для переселения граждан из ветхого и аварийного жилья следующих изменений:</w:t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1. Пункт 7 изложить в новой редакции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скрытие конвертов с заявками на участие в конкурсе состоится в 11:40 часов         «13» ноября 2008 года по адресу: 614000, г.Пермь, ул.Сибирская, 15. Рассмотрение конкурсных заявок  и подведение итогов конкурса состоится– 20.11.2008 г., по адресу: г.Пермь, ул.Сибирская, 15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next w:val="Style15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48:00Z</dcterms:created>
  <dc:creator>ugo2</dc:creator>
  <dc:description/>
  <cp:keywords/>
  <dc:language>en-US</dc:language>
  <cp:lastModifiedBy>Firma</cp:lastModifiedBy>
  <cp:lastPrinted>2008-10-07T14:57:00Z</cp:lastPrinted>
  <dcterms:modified xsi:type="dcterms:W3CDTF">2008-10-23T10:30:00Z</dcterms:modified>
  <cp:revision>324</cp:revision>
  <dc:subject/>
  <dc:title>АДМИНИСТРАЦИЯ ГОРОДА ПЕРМИ</dc:title>
</cp:coreProperties>
</file>