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ое задание 2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83"/>
        <w:gridCol w:w="6233"/>
        <w:gridCol w:w="129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образуемый 2-местный учебный стол для кабинета хими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 изготовлен согласно требованиям ГОСТ 18314-86. Габаритные размеры стола 1200х600х750 мм. Столы ученические имеют основание, состоящее из лицевой, тыльной и боковых стенок сварной конструкции, горизонтально установленную на нем столешницу, содержащую подвижную часть, расположенную под ней полочку, имеющую возможность вертикального перемещения, подъемные устройства, размещенные на боковых стенках основания, и замок, жестко фиксирующий полочку в верхнем положении, отличающуюся тем, что подвижная часть столешницы имеет возможность поворота на 90 град., связана петлей с тыльной стенкой основания и шарнирно соединена тягами с подъемными устройствами, содержащими два швеллера, при этом на одном из них имеет возможность перемещения относительно другого, закреплена полочка и установлено стопорное устройство, состоящее из подпружиненных шайб и прижимной планки с пазом под замок, содержащий подпружиненный флажок, который имеет возможность поворота, размещен на неподвижном швеллере и соприкасается с кнопкой-ключом, установленным в отверстии боковой стенки основания с возможностью горизонтального перемещения. Основание имеет С-образную форму и окрашено темно-серой порошковой эпокси-полиэфирной краской. Столешницы изготовлены из ламинированной влагостойкой и химически стойкой ДСП-плиты серого цвета с полимерной кромкой толщиной 2,5 мм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образуемый 2-местный учебный стол для кабинета физики 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изготовлен согласно требованиям ГОСТ 18314-86. Габаритные размеры стола 1200х600х750 мм. Столы ученические имеют основание, состоящее из лицевой, тыльной и боковых стенок сварной конструкции, горизонтально установленную на нем столешницу, содержащую подвижную часть, расположенную под ней полочку, имеющую возможность вертикального перемещения, подъемные устройства, размещенные на боковых стенках основания, и замок, жестко фиксирующий полочку в верхнем положении, отличающуюся тем, что подвижная часть столешницы имеет возможность поворота на 90 град., связана петлей с тыльной стенкой основания и шарнирно соединена тягами с подъемными устройствами, содержащими два швеллера, при этом на одном из них имеет возможность перемещения относительно другого, закреплена полочка и установлено стопорное устройство, состоящее из подпружиненных шайб и прижимной планки с пазом под замок, содержащий подпружиненный флажок, который имеет возможность поворота, размещен на неподвижном швеллере и соприкасается с кнопкой-ключом, установленным в отверстии боковой стенки основания с возможностью горизонтального перемещения. Основание имеет С-образную форму и окрашено темно-серой порошковой эпокси-полиэфирной краской. Столешницы изготовлены из ламинированной влагостойкой и химически стойкой ДСП-плиты серого цвета с полимерной кромкой толщиной 2,5 м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ол </w:t>
            </w:r>
            <w:r>
              <w:rPr>
                <w:color w:val="000000"/>
              </w:rPr>
              <w:t xml:space="preserve">имеет две розетки для подключения электрических приборов с номинальным напряжением питания до 42 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color w:val="000000"/>
              </w:rPr>
              <w:t>.</w:t>
            </w:r>
            <w:r>
              <w:rPr/>
              <w:t xml:space="preserve">Стол </w:t>
            </w:r>
            <w:r>
              <w:rPr>
                <w:color w:val="000000"/>
              </w:rPr>
              <w:t xml:space="preserve">подключается к изолированной электрической сети переменного или постоянного тока с напряжением до 42 </w:t>
            </w:r>
            <w:r>
              <w:rPr>
                <w:b/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каб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3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л ученический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гр.роста, металлический каркас стула представляет собой цельносварную конструкцию, выполненную из трубы диаметром 25 мм. Каркас имеет стойкое полимерной покрытие серого цвета, предохраняющее от химических и механических повреждений и значительно увеличивающее срок службы изделия. Сидение и спинка - гнутоклееная фане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для хранения реактивов одностворчатый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едназначен для хранения реактивов. Материал - сталь, окрашенная серой порошковой эпокси-полиэфирной краской. Имеет ключи к замку. Оснащен патрубком для подключения к системе вытяжной вентиляции, замком. Устанавливается на регулируемые опоры.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 шкафа, мм:</w:t>
            </w:r>
          </w:p>
          <w:p>
            <w:pPr>
              <w:pStyle w:val="Normal"/>
              <w:rPr/>
            </w:pPr>
            <w:r>
              <w:rPr/>
              <w:t>длина……………………………………………….450</w:t>
            </w:r>
          </w:p>
          <w:p>
            <w:pPr>
              <w:pStyle w:val="Normal"/>
              <w:rPr/>
            </w:pPr>
            <w:r>
              <w:rPr/>
              <w:t>ширина………………………………………………400</w:t>
            </w:r>
          </w:p>
          <w:p>
            <w:pPr>
              <w:pStyle w:val="Normal"/>
              <w:rPr/>
            </w:pPr>
            <w:r>
              <w:rPr/>
              <w:t>высота ………………………..…………………....19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для посуды четырехстворчатый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 для хранения посуды, приборов, лабораторного оборудования. Материал - сталь, окрашенная серой порошковой эпокси-полиэфирной краской, верхние дверцы - стекло. Имеет ключи к замку. Устанавливается на регулируемые опоры.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 шкафа, мм:</w:t>
            </w:r>
          </w:p>
          <w:p>
            <w:pPr>
              <w:pStyle w:val="Normal"/>
              <w:rPr/>
            </w:pPr>
            <w:r>
              <w:rPr/>
              <w:t>длина……………………………………………….900</w:t>
            </w:r>
          </w:p>
          <w:p>
            <w:pPr>
              <w:pStyle w:val="Normal"/>
              <w:rPr/>
            </w:pPr>
            <w:r>
              <w:rPr/>
              <w:t>ширина………………………………………………400</w:t>
            </w:r>
          </w:p>
          <w:p>
            <w:pPr>
              <w:pStyle w:val="Normal"/>
              <w:rPr/>
            </w:pPr>
            <w:r>
              <w:rPr/>
              <w:t>высота ………………………..…………………....19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я мебель должна иметь сертификаты соответствия, санитарно-эпидемиологические заключения, сертификат пожарной безопасности. Должен быть патент на преобразуемый учебный стол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ся мебель (кроме стульев) должна быть изготовлена из прочных металлоконструкций, выдерживающих интенсивную эксплуатацию в условиях учебного процесса. Каркас лабораторной мебели изготовлен из профильной трубы квадратного сечения, что делает возможным выдерживать несущую распределительную нагрузку от 200 до 300 кг/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, в зависимости от типа изделия.</w:t>
      </w:r>
    </w:p>
    <w:p>
      <w:pPr>
        <w:pStyle w:val="Heading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кас лабораторной мебели должен быть сварной, что обеспечивает долговечное использование мебели при высоких учебных нагрузках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аркас лабораторной мебели, а также лицевые панели, должны быть покрыты порошковой эпокси-полиэфирной краской белого, серого и темно-серого цвета, подвергнутой высокотемпературной закалке. Данный вид покрытия устойчив при контакте с влажными и/или агрессивными химическими средами. Кроме того, указанное покрытие обеспечивает высокие эстетические свойства мебели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меры лабораторной мебели должны полностью соответствовать прилагаемой спецификации.</w:t>
      </w:r>
    </w:p>
    <w:p>
      <w:pPr>
        <w:pStyle w:val="Heading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овар должен быть новый , выпуска не ранее 2008 года .</w:t>
      </w:r>
    </w:p>
    <w:p>
      <w:pPr>
        <w:pStyle w:val="Heading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овар должен полностью соответствовать техническим характеристикам, указанным в техническом задании.</w:t>
      </w:r>
    </w:p>
    <w:p>
      <w:pPr>
        <w:pStyle w:val="Heading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бель поставляется в учреждение в собранном виде или сборка осуществляется на месте.</w:t>
      </w:r>
    </w:p>
    <w:p>
      <w:pPr>
        <w:pStyle w:val="Normal"/>
        <w:jc w:val="both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/>
          <w:b/>
        </w:rPr>
        <w:t>2.Требования  к гарантийному сроку:</w:t>
      </w:r>
    </w:p>
    <w:p>
      <w:pPr>
        <w:pStyle w:val="Normal"/>
        <w:jc w:val="both"/>
        <w:rPr/>
      </w:pPr>
      <w:r>
        <w:rPr>
          <w:rFonts w:cs="Courier New"/>
        </w:rPr>
        <w:t>1. Гарантийный срок на весь поставляемый товар: должен быть не менее 12 месяцев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Для информации:</w:t>
      </w:r>
    </w:p>
    <w:p>
      <w:pPr>
        <w:pStyle w:val="Normal"/>
        <w:rPr>
          <w:rFonts w:cs="Courier New"/>
        </w:rPr>
      </w:pPr>
      <w:r>
        <w:rPr>
          <w:rFonts w:cs="Courier New"/>
        </w:rPr>
        <w:t>Таблица цен (не размещается в котировке)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04"/>
        <w:gridCol w:w="1836"/>
        <w:gridCol w:w="14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уемый учебный стол  для кабинета хим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1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524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уемый учебный стол для кабинета физ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74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619,60</w:t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ученическ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09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 хранения реактивов одностворчат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7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77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 посуды четырехстворчат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11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 841,89</w:t>
            </w:r>
          </w:p>
        </w:tc>
      </w:tr>
    </w:tbl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902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01:00Z</dcterms:created>
  <dc:creator>Ромина</dc:creator>
  <dc:description/>
  <cp:keywords/>
  <dc:language>en-US</dc:language>
  <cp:lastModifiedBy>Artem</cp:lastModifiedBy>
  <cp:lastPrinted>2008-09-12T15:29:00Z</cp:lastPrinted>
  <dcterms:modified xsi:type="dcterms:W3CDTF">2008-10-20T14:54:00Z</dcterms:modified>
  <cp:revision>3</cp:revision>
  <dc:subject/>
  <dc:title>№ п/п</dc:title>
</cp:coreProperties>
</file>