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мебели и технологического оборудования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</w:t>
      </w:r>
      <w:r>
        <w:rPr>
          <w:color w:val="000000"/>
          <w:szCs w:val="24"/>
        </w:rPr>
        <w:t>Оплата  будет произведена безналичным перечислением  денежных средств  - аванс в размере 30 (тридцати) % от цены муниципального контракта в течение 7 рабочих дней с момента подписания муниципального контракта. Окончательный расчет производится в течение 7 рабочих дней со дня подписания  сторонами акта приемки товаров (работ), оформленного в установленном порядке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dc:language>en-US</dc:language>
  <cp:lastModifiedBy>Пользователь</cp:lastModifiedBy>
  <cp:lastPrinted>2113-01-01T00:00:00Z</cp:lastPrinted>
  <dcterms:modified xsi:type="dcterms:W3CDTF">2008-04-09T04:22:00Z</dcterms:modified>
  <cp:revision>3</cp:revision>
  <dc:subject/>
  <dc:title>Приложение № 3 к </dc:title>
</cp:coreProperties>
</file>