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текущему ремонту проездов у жилых домов в рамках ГЦП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6840" w:hanging="6660"/>
        <w:jc w:val="left"/>
        <w:outlineLvl w:val="0"/>
        <w:rPr/>
      </w:pPr>
      <w:r>
        <w:rPr>
          <w:sz w:val="24"/>
          <w:szCs w:val="26"/>
        </w:rPr>
        <w:tab/>
        <w:t xml:space="preserve">                                «23» ок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кретарь комиссии: 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>
          <w:szCs w:val="24"/>
        </w:rPr>
        <w:t>Выполнение работ по текущему ремонту проездов у жилых домов в рамках ГЦП</w:t>
      </w:r>
      <w:r>
        <w:rPr/>
        <w:t xml:space="preserve"> (извещение № 88 от 10 ок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0 октября2008 года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Максимальная цена муниципального контракта – 430 000 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проездов у жилых домов в рамках ГЦП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и оказания услуг: октябрь 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-М-Урал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 51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ООО «Свет-М-Урал» в соответствии с ч. 3 ст. 47 Федерального закона № 94-ФЗ (не соответствие  требованиям,        установленным в извещении о проведении запроса котировок, в котировочной заявке указаны цена выше начальной (максимальной) цены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 (соответствующая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тупила от участника </w:t>
      </w:r>
      <w:r>
        <w:rPr>
          <w:sz w:val="24"/>
          <w:szCs w:val="24"/>
        </w:rPr>
        <w:t xml:space="preserve">ООО «Камаснаб», цена котировочной заявки </w:t>
      </w:r>
      <w:r>
        <w:rPr>
          <w:bCs/>
          <w:kern w:val="2"/>
          <w:sz w:val="24"/>
          <w:szCs w:val="26"/>
        </w:rPr>
        <w:t xml:space="preserve"> составила 430 0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Камаснаб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Пермь, ул.Г.хасана,7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33, г.Пермь, ул.Васильева, 5\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27-54-1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430 000 руб.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5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3» октября 2008 г. № 7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44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-М-Урал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6"/>
              </w:rPr>
              <w:t>превышение максимальной це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 51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6:00Z</dcterms:created>
  <dc:creator>FIN-2</dc:creator>
  <dc:description/>
  <dc:language>en-US</dc:language>
  <cp:lastModifiedBy>Петрухина ВА</cp:lastModifiedBy>
  <dcterms:modified xsi:type="dcterms:W3CDTF">2008-10-23T10:06:00Z</dcterms:modified>
  <cp:revision>12</cp:revision>
  <dc:subject/>
  <dc:title>ПРОТОКОЛ №58</dc:title>
</cp:coreProperties>
</file>