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31 от  24 октября 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оставку молока в  детские 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предусматривает осуществить за счет средств бюджета  закупку способом запросом котировок молока для детских молочных кухонь, 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32"/>
        <w:gridCol w:w="2520"/>
        <w:gridCol w:w="1254"/>
        <w:gridCol w:w="1281"/>
        <w:gridCol w:w="18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, та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3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 для перерабо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-3,2%, кислотность-16-19 Т, плотность-1,027-1,032 г/см3, степень чист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яга, 38литр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питьевое пастеризованно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-2,5%, кислотность-16-19 Т, плотность-1,027-1,032 г/см3, степень чист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 пле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лит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Максимальная цена контракта: 136 368,0 рублей </w:t>
      </w:r>
      <w:r>
        <w:rPr>
          <w:sz w:val="22"/>
          <w:szCs w:val="22"/>
        </w:rPr>
        <w:t>(сто тридцать шесть тысяч триста шестьдесят восемь рублей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ого товара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/>
      </w:pPr>
      <w:r>
        <w:rPr>
          <w:b/>
          <w:sz w:val="22"/>
          <w:szCs w:val="22"/>
        </w:rPr>
        <w:t>Место поставки:</w:t>
      </w:r>
      <w:r>
        <w:rPr>
          <w:sz w:val="22"/>
          <w:szCs w:val="22"/>
        </w:rPr>
        <w:t xml:space="preserve"> молочные кухни по адресу: г. Пермь, ул. Солдатова, 34 (склад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г. Пермь, ул. Елькина, 45 (склад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6 ноября 2008 год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кончание поставки: </w:t>
      </w:r>
      <w:r>
        <w:rPr>
          <w:sz w:val="22"/>
          <w:szCs w:val="22"/>
        </w:rPr>
        <w:t>21 ноября 2008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 молока  осуществляется ежедневно до  8.00. час, кроме выходных и праздничных дней, партиями, согласно заявке Заказчика, поданной за 24 часа до поста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сопровождаться  сертификатами соответствия, гигиеническими сертификатами, удостоверениями о качестве;</w:t>
      </w:r>
    </w:p>
    <w:p>
      <w:pPr>
        <w:pStyle w:val="Normal"/>
        <w:rPr/>
      </w:pPr>
      <w:r>
        <w:rPr>
          <w:sz w:val="22"/>
          <w:szCs w:val="22"/>
        </w:rPr>
        <w:t>- поставка товара осуществляется транспортом Поставщика, транспорт должен иметь изотермический кузов и санитарный паспорт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в размере 100%  в течение 20 (двадцати) банковских дней с момента предоставления счета-фактуры, накладной с указанием даты поставки и отметкой материально-ответственного лица в получении товара.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поставках указанных товаров, просим представить котировочную заявку по форме согласно приложения № 1 в письменной форме курьером по адресу: г. Пермь, ул. Соловьева, 3 (каб.27)  до 17.00 часов  30 октября 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рок подписания муниципального контракта победителем –  5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31 октября 2008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                      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 1. 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2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Главного врача                                                                                                                С.Л. Смирнова</w:t>
      </w:r>
    </w:p>
    <w:sectPr>
      <w:type w:val="nextPage"/>
      <w:pgSz w:w="11906" w:h="16838"/>
      <w:pgMar w:left="108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10-22T13:43:00Z</cp:lastPrinted>
  <dcterms:modified xsi:type="dcterms:W3CDTF">2008-10-22T07:43:00Z</dcterms:modified>
  <cp:revision>56</cp:revision>
  <dc:subject/>
  <dc:title/>
</cp:coreProperties>
</file>