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93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>на</w:t>
      </w:r>
      <w:r>
        <w:rPr>
          <w:sz w:val="26"/>
          <w:szCs w:val="26"/>
        </w:rPr>
        <w:t xml:space="preserve"> право заключения муниципального контракта на выполнение  капитального ремонта кровли в муниципальном дошкольном образовательном учреждении «Центр развития ребенка – детский сад № 176» г. Перми по адресу: г. Пермь ,ул.Юрша,60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</w:t>
      </w:r>
      <w:r>
        <w:rPr>
          <w:b/>
          <w:u w:val="single"/>
        </w:rPr>
        <w:t>МДОУ «Центр развития ребенка –детский сад № 17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3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часов 20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sz w:val="26"/>
          <w:szCs w:val="26"/>
        </w:rPr>
        <w:t>на право заключения муниципального контракта на выполнение  капитального ремонта кровли в муниципальном дошкольном образовательном учреждении «Центр развития ребенка – детский сад № 176» г. Перми.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В отсутствии председателя комиссии и заместителя председателя комиссии председательствующим единогласно выбран Трофимов Дмитрий Алексеевич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Центр развития ребенка – детский сад № 176»</w:t>
      </w:r>
    </w:p>
    <w:p>
      <w:pPr>
        <w:pStyle w:val="Normal"/>
        <w:rPr/>
      </w:pPr>
      <w:r>
        <w:rPr/>
        <w:t>Руководитель –  В.А. Мокеева</w:t>
      </w:r>
    </w:p>
    <w:p>
      <w:pPr>
        <w:pStyle w:val="Normal"/>
        <w:rPr/>
      </w:pPr>
      <w:r>
        <w:rPr/>
        <w:t>Адрес – 614051 г. Пермь, ул. Юрша,60а</w:t>
      </w:r>
    </w:p>
    <w:p>
      <w:pPr>
        <w:pStyle w:val="Normal"/>
        <w:rPr/>
      </w:pPr>
      <w:r>
        <w:rPr/>
        <w:t>Телефон – (342) 266-31-4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октября 2008 года (Протокол рассмотрения заявок на участие в открытом аукционе № 593А/1/1от «16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:4261303,2рубля (четыре миллиона двести шестьдесят одна тысяча триста три рубля 20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13065,16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271"/>
        <w:gridCol w:w="3588"/>
        <w:gridCol w:w="1807"/>
      </w:tblGrid>
      <w:tr>
        <w:trPr>
          <w:tblHeader w:val="true"/>
          <w:trHeight w:val="433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 Пермь, ул. Тургенева, 10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32-4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69-26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Мира, 69-2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Юрша, 56-455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б.Гагарина,33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кровля»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Куйбышева, 117 оф.1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г.Пермь,ул.Сибирская,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жилстрой»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Лебедева, 9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ул.Народовольческая,3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алкова, 26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Сибирская,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поступило от участника аукциона  </w:t>
      </w:r>
    </w:p>
    <w:p>
      <w:pPr>
        <w:pStyle w:val="Normal"/>
        <w:rPr/>
      </w:pPr>
      <w:r>
        <w:rPr/>
        <w:t xml:space="preserve">ООО «Техжилстрой»  (карточка № 1) и составило </w:t>
      </w:r>
      <w:r>
        <w:rPr>
          <w:b/>
        </w:rPr>
        <w:t>2 940299 руб.21коп. ( Два миллиона девятьсот сорок тысяч двести девяносто девять рублей 21 коп.)</w:t>
      </w:r>
      <w:r>
        <w:rPr/>
        <w:t xml:space="preserve">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</w:p>
    <w:p>
      <w:pPr>
        <w:pStyle w:val="Normal"/>
        <w:rPr/>
      </w:pPr>
      <w:r>
        <w:rPr/>
        <w:t xml:space="preserve">ООО «Автоком» (карточка № 4) и составило </w:t>
      </w:r>
      <w:r>
        <w:rPr>
          <w:b/>
        </w:rPr>
        <w:t>2 961605 руб. 72 коп</w:t>
      </w:r>
      <w:r>
        <w:rPr/>
        <w:t xml:space="preserve">. </w:t>
      </w:r>
      <w:r>
        <w:rPr>
          <w:b/>
        </w:rPr>
        <w:t>( Два миллиона девятьсот шестьдесят одна тысяча шестьсот пять рублей 72 коп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2136"/>
        <w:gridCol w:w="3702"/>
      </w:tblGrid>
      <w:tr>
        <w:trPr/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А. Моке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10-23T14:40:00Z</cp:lastPrinted>
  <dcterms:modified xsi:type="dcterms:W3CDTF">2008-10-23T08:40:00Z</dcterms:modified>
  <cp:revision>18</cp:revision>
  <dc:subject/>
  <dc:title>ПРОТОКОЛ № 01/03-07</dc:title>
</cp:coreProperties>
</file>