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>Протокол № 158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ассмотрения и оценки котировочных заявок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на поставку медицинского оборудован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ля МУЗ «Медсанчасть №9 им.М.А.Тверье.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24.10.2008г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>10час.30мин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сутствовал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Председатель котировочной комиссии: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.Л.Микова – начальник отдела закупок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лены комисси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.В. Останькович - главный бухгалтер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.В. Кылосова – инженер по медицинскому оборудованию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.В. Ярчаковская – экономист ПЭО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кретарь комиссии: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2"/>
          <w:szCs w:val="22"/>
        </w:rPr>
        <w:t>Брюханова Т.Г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вестка дня: Рассмотрение и оценка котировочных заявок на поставку медицинского оборудования.</w:t>
      </w:r>
    </w:p>
    <w:p>
      <w:pPr>
        <w:pStyle w:val="Normal"/>
        <w:snapToGrid w:val="false"/>
        <w:ind w:hanging="2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именование предмета запроса котировок: Стерилизатор паровой горизонтальный с объемом камеры 100л ГК-100-3М или эквивалент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Извещение № 158 от 16 октября 2008г.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Максимальная цена контракта: 180000,00 руб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точник финансирования: средства от предпринимательской деятельности.</w:t>
      </w:r>
    </w:p>
    <w:p>
      <w:pPr>
        <w:pStyle w:val="Normal"/>
        <w:snapToGrid w:val="false"/>
        <w:ind w:hanging="2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Требованиями, установленными в извещении о проведении котировок являются: </w:t>
      </w:r>
    </w:p>
    <w:p>
      <w:pPr>
        <w:pStyle w:val="Normal"/>
        <w:snapToGrid w:val="false"/>
        <w:ind w:hanging="27"/>
        <w:rPr/>
      </w:pPr>
      <w:r>
        <w:rPr>
          <w:color w:val="000000"/>
          <w:sz w:val="22"/>
          <w:szCs w:val="22"/>
        </w:rPr>
        <w:t xml:space="preserve">Стерилизатор паровой горизонтальный с объемом камеры 100л ГК-100-3М или эквивалент.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color w:val="000000"/>
          <w:sz w:val="22"/>
          <w:szCs w:val="22"/>
        </w:rPr>
        <w:t>Место доставки: МУЗ «Медсанчасть №9 им.М.А.Тверье», г. Пермь, ул.Бр.Игнатовых, 2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color w:val="000000"/>
          <w:sz w:val="22"/>
          <w:szCs w:val="22"/>
        </w:rPr>
        <w:t>Срок поставки товара: в течение 20 рабочих дней со дня заключения муниципального контракта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Поставляемое медицинское оборудование должно быть новым, не бывшем в употреблении и отвечать  требованиям, указанным в техническом задани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тавляемое медицинское оборудование должно поставляться с подробным техническим  описанием на русском языке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чество медицинского оборудования должно быть подтверждено действующими сертификатами соответствия, регистрационными удостоверениям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color w:val="000000"/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погрузочно – разгрузочные работы, установку, подключение, ввод в эксплуатацию,  включая налоги, сборы и иные обязательные платежи.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 xml:space="preserve">Установка, подключение и ввод в эксплуатацию оборудования должны производиться в соответствии с Федеральным законом  от 08.08.01 №128-ФЗ, а также иными  действующими нормативными правовыми актами РФ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акта ввода в эксплуатацию, оформленных в установленном порядке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лушали: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рюханову Т.Г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бедителем признается участник запроса котировки цен, предложивший наименьшую цену контракта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30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6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страционный номе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контракта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 «Компания КИЛЬ-Прикамье»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000, г. Пермь, ул.Г.Хасана, д.37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49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Группа ВЕК»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045, г. Пермь, ул. Луначарского, д.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00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 «Инновационный коммерческий центр «ВАРИАНТ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99034, г. Санкт-Петербург, В.О., 8-я линия, д.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600,00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Признать все поступившие заявки соответствующими требованиям, установленным в извещение о проведение котировки цен.</w:t>
      </w:r>
    </w:p>
    <w:p>
      <w:pPr>
        <w:pStyle w:val="Normal"/>
        <w:snapToGrid w:val="false"/>
        <w:jc w:val="both"/>
        <w:rPr/>
      </w:pPr>
      <w:r>
        <w:rPr>
          <w:color w:val="000000"/>
          <w:sz w:val="22"/>
          <w:szCs w:val="22"/>
        </w:rPr>
        <w:t>2) Признать выигравшей котировочную заявку ЗАО «Компания КИЛЬ-Прикамье» с ценой котировочной заявки 124490,00  руб.</w:t>
      </w:r>
    </w:p>
    <w:p>
      <w:pPr>
        <w:pStyle w:val="Normal"/>
        <w:snapToGrid w:val="false"/>
        <w:jc w:val="both"/>
        <w:rPr/>
      </w:pPr>
      <w:r>
        <w:rPr>
          <w:color w:val="000000"/>
          <w:sz w:val="22"/>
          <w:szCs w:val="22"/>
        </w:rPr>
        <w:t>3) Второй номер по условиям исполнения контракта присвоить ООО «Группа ВЕК»                         с ценой котировочной заявки – 145000,00руб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писано котировочной комиссией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В. Кылос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В.Ярчаковская</w:t>
            </w:r>
          </w:p>
        </w:tc>
      </w:tr>
    </w:tbl>
    <w:p>
      <w:pPr>
        <w:pStyle w:val="Normal"/>
        <w:tabs>
          <w:tab w:val="clear" w:pos="708"/>
          <w:tab w:val="left" w:pos="1575" w:leader="none"/>
          <w:tab w:val="center" w:pos="453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9:18:00Z</dcterms:created>
  <dc:creator>Дом</dc:creator>
  <dc:description/>
  <cp:keywords/>
  <dc:language>en-US</dc:language>
  <cp:lastModifiedBy>Маркетолог 3</cp:lastModifiedBy>
  <cp:lastPrinted>2008-10-24T10:05:00Z</cp:lastPrinted>
  <dcterms:modified xsi:type="dcterms:W3CDTF">2008-10-24T04:39:00Z</dcterms:modified>
  <cp:revision>12</cp:revision>
  <dc:subject/>
  <dc:title>Управление здравоохранения администрации города Перми</dc:title>
</cp:coreProperties>
</file>