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4.10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А.К. Мартыненко – директор школы;</w:t>
      </w:r>
    </w:p>
    <w:p>
      <w:pPr>
        <w:pStyle w:val="Normal"/>
        <w:jc w:val="both"/>
        <w:rPr/>
      </w:pPr>
      <w:r>
        <w:rPr/>
        <w:t>Зам. председателя комиссии</w:t>
        <w:tab/>
        <w:t>И.А. Большакова – гл. бухгалтер школы;</w:t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Л.В. Молчанова – зам. директора школы по АХР;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В.Н. Тарасова – председатель профкома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.Я. Бабенышев – социальный педагог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ОВЕСТКА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частичную замену дверных блоков в основном здании МОУ СОШ № 40 г. Перми по адресу : ул. Костычева, 33.</w:t>
      </w:r>
    </w:p>
    <w:p>
      <w:pPr>
        <w:pStyle w:val="Normal"/>
        <w:jc w:val="both"/>
        <w:rPr/>
      </w:pPr>
      <w:r>
        <w:rPr/>
        <w:tab/>
        <w:t xml:space="preserve">Заказчик – МОУ «СОШ № 40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Участниками размещения заказа по запросу котировок на частичную замену дверных блоков, представившими котировочные заявки, являются:</w:t>
      </w:r>
    </w:p>
    <w:p>
      <w:pPr>
        <w:pStyle w:val="Normal"/>
        <w:ind w:firstLine="708"/>
        <w:rPr/>
      </w:pPr>
      <w:r>
        <w:rPr/>
        <w:t>- ООО «Аквамир Плюс» (614042, г. Пермь, ул. Богдана Хмельницкого 11/2 – 44);</w:t>
      </w:r>
    </w:p>
    <w:p>
      <w:pPr>
        <w:pStyle w:val="Normal"/>
        <w:ind w:firstLine="708"/>
        <w:jc w:val="both"/>
        <w:rPr/>
      </w:pPr>
      <w:r>
        <w:rPr/>
        <w:t>- ООО «Софит»   (6140333, г. Пермь, ул. Васильева, 3 оф. 35);</w:t>
      </w:r>
    </w:p>
    <w:p>
      <w:pPr>
        <w:pStyle w:val="Normal"/>
        <w:ind w:firstLine="708"/>
        <w:jc w:val="both"/>
        <w:rPr/>
      </w:pPr>
      <w:r>
        <w:rPr/>
        <w:t>- ООО «Интерпромстрой» (614113, г. Пермь, ул. Ласьвинская, 88-24);</w:t>
      </w:r>
    </w:p>
    <w:p>
      <w:pPr>
        <w:pStyle w:val="Normal"/>
        <w:ind w:firstLine="708"/>
        <w:jc w:val="both"/>
        <w:rPr/>
      </w:pPr>
      <w:r>
        <w:rPr/>
        <w:t>- ООО «Стеклоком» (614000, г. Пермь,  ул. Советская 39)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Максимальная цена заказа – </w:t>
      </w:r>
      <w:r>
        <w:rPr>
          <w:b/>
        </w:rPr>
        <w:t>251 984, 37</w:t>
      </w:r>
      <w:r>
        <w:rPr/>
        <w:t xml:space="preserve">   руб. (двести пятьдесят одна тысяча девятьсот восемьдесят четыре рубля, 37 копеек)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Источник финансирования – местный бюджет.</w:t>
      </w:r>
    </w:p>
    <w:p>
      <w:pPr>
        <w:pStyle w:val="Normal"/>
        <w:jc w:val="both"/>
        <w:rPr/>
      </w:pPr>
      <w:r>
        <w:rPr/>
        <w:tab/>
        <w:t>До окончания указанного в извещении о проведении запроса котировок срока подачи котировочных заявок поступило 4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40"/>
        <w:gridCol w:w="1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а размещения заказа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 «Аквамир Плюс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 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офит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 441,5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терпромстрой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 223,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теклоком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 499,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 </w:t>
      </w:r>
      <w:r>
        <w:rPr/>
        <w:t>Признать  все котировочные заявки, соответствующими требованиям, установленным в извещении о проведении запроса котировок  на частичную замену дверных блоков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Наиболее низкая цена котировочной заявки, соответствующей требованиям, установленным в извещении о проведении запроса котировок  на частичную замену дверных блоков, предложена участником ООО «Стеклоком» и составила </w:t>
      </w:r>
      <w:r>
        <w:rPr>
          <w:b/>
        </w:rPr>
        <w:t xml:space="preserve">  213 499,7 рублей (двести тринадцать тысяч четыреста девяносто девять рублей 70 копеек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8. </w:t>
      </w:r>
      <w:r>
        <w:rPr/>
        <w:t xml:space="preserve">Котировочная комиссия оценила котировочные заявки и приняла </w:t>
      </w: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 xml:space="preserve">8.1. Признать победителем в проведении запроса котировок  на частичную замену  дверных блоков (основное здание, Костычева, 33) МОУ СОШ № 40 г. Перми – ООО «Стеклоком» с ценой котировочной заявки </w:t>
      </w:r>
      <w:r>
        <w:rPr>
          <w:b/>
        </w:rPr>
        <w:t xml:space="preserve"> 213 499,7 рублей (двести тринадцать тысяч четыреста девяносто девять рублей 70 копеек)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8.2. Признать участником размещения заказа, предложившим лучшую цену после цены, предложенной победителем, ООО  «Софит» с ценой котировочной заявки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214 441,52</w:t>
            </w:r>
          </w:p>
        </w:tc>
      </w:tr>
    </w:tbl>
    <w:p>
      <w:pPr>
        <w:pStyle w:val="TextBody"/>
        <w:ind w:left="360" w:hanging="0"/>
        <w:rPr/>
      </w:pPr>
      <w:r>
        <w:rPr>
          <w:b/>
        </w:rPr>
        <w:t xml:space="preserve"> </w:t>
      </w:r>
      <w:r>
        <w:rPr>
          <w:b/>
        </w:rPr>
        <w:t>(двести четырнадцать тысяч четыреста сорок один рубль 52 копейки)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А.К. Мартыненко – председатель комиссии ---- </w:t>
        <w:tab/>
        <w:tab/>
        <w:tab/>
        <w:t xml:space="preserve"> ЗА</w:t>
      </w:r>
    </w:p>
    <w:p>
      <w:pPr>
        <w:pStyle w:val="Normal"/>
        <w:jc w:val="both"/>
        <w:rPr/>
      </w:pPr>
      <w:r>
        <w:rPr/>
        <w:t xml:space="preserve">Л.В. Молчанова – секретарь  комиссии </w:t>
        <w:tab/>
        <w:t xml:space="preserve">                                    ЗА</w:t>
      </w:r>
    </w:p>
    <w:p>
      <w:pPr>
        <w:pStyle w:val="Normal"/>
        <w:jc w:val="both"/>
        <w:rPr/>
      </w:pPr>
      <w:r>
        <w:rPr/>
        <w:t xml:space="preserve">И.А. Большакова – член комиссии ---- 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Н. Тарасова – член комиссии</w:t>
        <w:tab/>
        <w:t>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Я. Бабенышев – член комиссии ----</w:t>
        <w:tab/>
        <w:tab/>
        <w:t xml:space="preserve">                         З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Председатель котировочной комиссии       _____________       А.К. Мартыненко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екретарь </w:t>
      </w:r>
      <w:r>
        <w:rPr>
          <w:bCs w:val="false"/>
          <w:iCs w:val="false"/>
        </w:rPr>
        <w:t>котировочной</w:t>
      </w:r>
      <w:r>
        <w:rPr/>
        <w:t xml:space="preserve"> комиссии            _____________        Л.В. Молчанова</w:t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Члены котировочной  комиссии</w:t>
        <w:tab/>
        <w:t xml:space="preserve">                ______________       </w:t>
      </w:r>
      <w:r>
        <w:rPr>
          <w:b/>
          <w:i/>
        </w:rPr>
        <w:t>И.А. Большакова</w:t>
      </w:r>
      <w:r>
        <w:rPr/>
        <w:t xml:space="preserve">    </w:t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</w:t>
      </w:r>
      <w:r>
        <w:rPr/>
        <w:t xml:space="preserve">______________      </w:t>
      </w:r>
      <w:r>
        <w:rPr>
          <w:b/>
          <w:i/>
        </w:rPr>
        <w:t>В.Н. Тарас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______________      В.Я. Бабеныше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6:00:00Z</dcterms:created>
  <dc:creator>Секретарь</dc:creator>
  <dc:description/>
  <dc:language>en-US</dc:language>
  <cp:lastModifiedBy>Секретарь</cp:lastModifiedBy>
  <cp:lastPrinted>2008-10-24T09:37:00Z</cp:lastPrinted>
  <dcterms:modified xsi:type="dcterms:W3CDTF">2008-10-24T06:00:00Z</dcterms:modified>
  <cp:revision>2</cp:revision>
  <dc:subject/>
  <dc:title>ПРОТОКОЛ № 2</dc:title>
</cp:coreProperties>
</file>