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8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 общестроительные работы по текущему ремонту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(замена окон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24» 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сникова Ма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ягин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Ахматова Гульнара Фарит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Cs w:val="32"/>
        </w:rPr>
        <w:t>Общестроительные работы по текущему ремонту ( замена окон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8 от 14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4 октября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99 900 (четыреста девяносто девять тысяч девятьсот) рублей 00 коп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 за счет краевого бюджета , в рамках проекта «Новая школа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щестроительные работы по текущему ремонту ( замена окон) способом запроса котировок, наличие лицензий на данные товары и сертификаты  обязательны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30 (тридцать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7 ( семь 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 005руб 97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23 от 21.10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Дорожно-строительное управление Коми –Пермяцкого Строительного трест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 159руб 48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24 от 21.10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Инжиниринг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2 011руб 33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31 от23.10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еклоко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 004руб 82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32 от23.10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ши Ок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 0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33 от 23.10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овой Ур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34 от 23.10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 0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35 от 23.10.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№ 4 фирма ООО «Стеклоком»  и составила 298 004 (двести девяносто восемь тысяч четыре)</w:t>
      </w:r>
      <w:r>
        <w:rPr>
          <w:sz w:val="24"/>
        </w:rPr>
        <w:t xml:space="preserve"> рубля 82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Стеклоком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614000  г.Пермь,  ул. Советская д.39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адрес:   614031  г.Пермь,  ул. Докучаева д.31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предложенная цена: </w:t>
      </w:r>
      <w:r>
        <w:rPr>
          <w:bCs/>
          <w:kern w:val="2"/>
          <w:sz w:val="24"/>
          <w:szCs w:val="26"/>
        </w:rPr>
        <w:t>298 004 (двести девяносто восемь тысяч четыре)</w:t>
      </w:r>
      <w:r>
        <w:rPr>
          <w:sz w:val="24"/>
        </w:rPr>
        <w:t xml:space="preserve"> рубля 82 коп.</w:t>
      </w:r>
      <w:r>
        <w:rPr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Деловой Урал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 г.Пермь, ул.Героев Хасана д.41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тический адрес: 614000 г.Пермь, ул. </w:t>
      </w:r>
      <w:r>
        <w:rPr>
          <w:sz w:val="24"/>
        </w:rPr>
        <w:t>Героев Хасана д.4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300 000 (триста тысяч) рублей 00 коп.</w:t>
      </w:r>
      <w:r>
        <w:rPr/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я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24» октября   2008 г.  №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701"/>
        <w:gridCol w:w="1276"/>
        <w:gridCol w:w="2410"/>
      </w:tblGrid>
      <w:tr>
        <w:trPr>
          <w:tblHeader w:val="true"/>
          <w:trHeight w:val="19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2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89 005руб 97к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</w:tr>
      <w:tr>
        <w:trPr>
          <w:trHeight w:val="123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Дорожно-строительное управление Коми –Пермяцкого Строительного трес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10 159руб 48к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айл Инжиниринг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42 011руб 33 к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еклоком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98 004руб 82 к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62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аши Окн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45 0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</w:tr>
      <w:tr>
        <w:trPr>
          <w:trHeight w:val="9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овой Урал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>
                <w:sz w:val="16"/>
                <w:szCs w:val="1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 000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рягин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5:07:00Z</dcterms:created>
  <dc:creator>Институт госзакупок РАГС</dc:creator>
  <dc:description/>
  <dc:language>en-US</dc:language>
  <cp:lastModifiedBy>1111111</cp:lastModifiedBy>
  <cp:lastPrinted>2008-10-24T09:07:00Z</cp:lastPrinted>
  <dcterms:modified xsi:type="dcterms:W3CDTF">2008-10-24T05:07:00Z</dcterms:modified>
  <cp:revision>2</cp:revision>
  <dc:subject/>
  <dc:title>ПРОТОКОЛ ОЦЕНКИ И СОПОСТАВЛЕНИЯ ЗАЯВОК НА УЧАСТИЕ В КОНКУРСЕ </dc:title>
</cp:coreProperties>
</file>