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выполнение работ по противопожарной обработке стен и пола в звездном зале здания планетар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К «Планетарий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г. Пермь           </w:t>
        <w:tab/>
        <w:t xml:space="preserve">                                                           </w:t>
        <w:tab/>
        <w:t xml:space="preserve">                         «24» октя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члены котировочной комиссии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Председатель: Лядова Ольга Вячеславовна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Члены комиссии: Кузовникова Людмила Алексеевна</w:t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  <w:t>Виноградова Елена Алексеевна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2</w:t>
      </w:r>
      <w:r>
        <w:rPr/>
        <w:t>. Наименование предмета запроса котировок: выполнение работ по противопожарной обработке стен и пола в звездном зале здания планетария, Извещение № 11 от 15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 15 октября 2008 год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3.</w:t>
      </w:r>
      <w:r>
        <w:rPr/>
        <w:t xml:space="preserve"> Максимальная цена муниципального контракта:  499 520 рубл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</w:t>
      </w:r>
      <w:r>
        <w:rPr/>
        <w:t>. Источник финансирования закупки: средства местного бюдж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</w:t>
      </w:r>
      <w:r>
        <w:rPr/>
        <w:t>. Наименование выполняемых работ, точное их соответствие предоставленным в Ведомости объемов работ (Приложение 2 к Извещению № 11 от 15.10.08г.).</w:t>
      </w:r>
    </w:p>
    <w:p>
      <w:pPr>
        <w:pStyle w:val="Normal"/>
        <w:jc w:val="both"/>
        <w:rPr/>
      </w:pPr>
      <w:r>
        <w:rPr>
          <w:b/>
        </w:rPr>
        <w:t xml:space="preserve">5.2. </w:t>
      </w:r>
      <w:r>
        <w:rPr/>
        <w:t>Цена выполняемых работ  с учетом следующих расходов: затраты на стоимость материалов, доставку, разгрузку, гарантии, страхование, уплату налогов, сборов и иных обязательных платежей, все с учетом НДС.</w:t>
      </w:r>
    </w:p>
    <w:p>
      <w:pPr>
        <w:pStyle w:val="Normal"/>
        <w:jc w:val="both"/>
        <w:rPr/>
      </w:pPr>
      <w:r>
        <w:rPr>
          <w:b/>
        </w:rPr>
        <w:t>5.3</w:t>
      </w:r>
      <w:r>
        <w:rPr/>
        <w:t>. Срок гарантии на выполненные работы:  3 (три)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 До окончания указанного в извещении о проведении запроса котировок срока подачи котировочных заявок поступило 4 (четыре) котировочные заявки, что зафиксировано 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 Участники размещения заказ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3402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СтройМонтаж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 516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УГО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ону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 83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61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8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1</w:t>
      </w:r>
      <w:r>
        <w:rPr/>
        <w:t>.   Отклонить следующие котировочные заявки:</w:t>
      </w:r>
    </w:p>
    <w:p>
      <w:pPr>
        <w:pStyle w:val="Normal"/>
        <w:jc w:val="both"/>
        <w:rPr/>
      </w:pPr>
      <w:r>
        <w:rPr/>
        <w:t>ООО «Тонус» - несоответствие представленной котировочной заявки Ведомости объемов работ (Приложение 2 к Извещению № 11 от 15.10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  <w:t>ООО «Пермская дорожно-строительная компания» - несоответствие представленной котировочной заявки Ведомости объемов работ (Приложение 2 к Извещению № 11 от 15.10.08). Отсутствует срок гарантии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</w:t>
      </w:r>
      <w:r>
        <w:rPr/>
        <w:t>. Признать котировочные заявки ООО «ПермьСтройМонтаж», ООО «ЛУГОС»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ООО «ПермьСтройМонтаж» и составила 499 516,42 руб. (Четыреста девяносто девять тысяч пятьсот шестнадцать рублей 42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1</w:t>
      </w:r>
      <w:r>
        <w:rPr/>
        <w:t>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Наименование участника размещения заказа: ООО «ПермьСтройМонтаж»</w:t>
      </w:r>
    </w:p>
    <w:p>
      <w:pPr>
        <w:pStyle w:val="Normal"/>
        <w:jc w:val="both"/>
        <w:rPr/>
      </w:pPr>
      <w:r>
        <w:rPr/>
        <w:t>Адрес юридический: г. Пермь, ул. Промышленная, 81</w:t>
      </w:r>
    </w:p>
    <w:p>
      <w:pPr>
        <w:pStyle w:val="Normal"/>
        <w:jc w:val="both"/>
        <w:rPr/>
      </w:pPr>
      <w:r>
        <w:rPr/>
        <w:t>Цена муниципального контракта:  499 516,42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2</w:t>
      </w:r>
      <w:r>
        <w:rPr/>
        <w:t xml:space="preserve"> Заявка ООО «ЛУГОС» </w:t>
      </w:r>
    </w:p>
    <w:p>
      <w:pPr>
        <w:pStyle w:val="Normal"/>
        <w:jc w:val="both"/>
        <w:rPr/>
      </w:pPr>
      <w:r>
        <w:rPr/>
        <w:t>Адрес юридический: г. Пермь, ул. 8-ая Линия, 33</w:t>
      </w:r>
    </w:p>
    <w:p>
      <w:pPr>
        <w:pStyle w:val="Normal"/>
        <w:jc w:val="both"/>
        <w:rPr/>
      </w:pPr>
      <w:r>
        <w:rPr/>
        <w:t>содержит лучшие условия по цене контракта, следующие после предложенных победителем: 499 520 руб. (Четыреста девяносто девять тысяч пятьсот двадцать рублей 00 ко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)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Подписи:</w:t>
      </w:r>
    </w:p>
    <w:p>
      <w:pPr>
        <w:pStyle w:val="Normal"/>
        <w:jc w:val="both"/>
        <w:rPr/>
      </w:pPr>
      <w:r>
        <w:rPr/>
        <w:t xml:space="preserve">Председатель котировочной </w:t>
        <w:tab/>
        <w:t>_______________</w:t>
        <w:tab/>
        <w:t xml:space="preserve">        /Лядова О.В./</w:t>
      </w:r>
    </w:p>
    <w:p>
      <w:pPr>
        <w:pStyle w:val="Normal"/>
        <w:jc w:val="both"/>
        <w:rPr/>
      </w:pPr>
      <w:r>
        <w:rPr/>
        <w:t xml:space="preserve">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тировочной </w:t>
        <w:tab/>
        <w:tab/>
        <w:t>_______________</w:t>
        <w:tab/>
        <w:t xml:space="preserve">        /Кузовникова Л.А./</w:t>
      </w:r>
    </w:p>
    <w:p>
      <w:pPr>
        <w:pStyle w:val="Normal"/>
        <w:jc w:val="both"/>
        <w:rPr/>
      </w:pPr>
      <w:r>
        <w:rPr/>
        <w:t>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</w:t>
        <w:tab/>
        <w:t>_______________</w:t>
        <w:tab/>
        <w:t xml:space="preserve">         /Виноградова Е.А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ставщика:</w:t>
        <w:tab/>
        <w:t>_______________</w:t>
        <w:tab/>
        <w:t xml:space="preserve">        /</w:t>
        <w:tab/>
        <w:tab/>
        <w:tab/>
        <w:tab/>
        <w:t>/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0:52:00Z</dcterms:created>
  <dc:creator>Advance User</dc:creator>
  <dc:description/>
  <cp:keywords/>
  <dc:language>en-US</dc:language>
  <cp:lastModifiedBy>***</cp:lastModifiedBy>
  <cp:lastPrinted>2008-10-24T11:06:00Z</cp:lastPrinted>
  <dcterms:modified xsi:type="dcterms:W3CDTF">2008-10-24T05:07:00Z</dcterms:modified>
  <cp:revision>7</cp:revision>
  <dc:subject/>
  <dc:title>ПРОТОКОЛ № 2</dc:title>
</cp:coreProperties>
</file>