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ю о внесении изменений в протокол № 99 от 17.10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>на закупку реагентов для инстолляции лабораторного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МУЗ ГКБ № 4  вносит изменения в Протокол № 99   в части п. 7 вместо «ООО «Ликом» следует читать «ООО «Такти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ab/>
        <w:tab/>
        <w:tab/>
        <w:t>М.А.Мальце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42:00Z</dcterms:created>
  <dc:creator>olga</dc:creator>
  <dc:description/>
  <cp:keywords/>
  <dc:language>en-US</dc:language>
  <cp:lastModifiedBy>olga</cp:lastModifiedBy>
  <cp:lastPrinted>2008-10-21T10:29:00Z</cp:lastPrinted>
  <dcterms:modified xsi:type="dcterms:W3CDTF">2008-10-22T04:52:00Z</dcterms:modified>
  <cp:revision>28</cp:revision>
  <dc:subject/>
  <dc:title>Муниципальное управление</dc:title>
</cp:coreProperties>
</file>