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590А/1/2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>
          <w:lang w:val="en-US"/>
        </w:rPr>
      </w:pPr>
      <w:r>
        <w:rPr/>
        <w:t>на</w:t>
      </w:r>
      <w:r>
        <w:rPr>
          <w:sz w:val="28"/>
          <w:szCs w:val="28"/>
        </w:rPr>
        <w:t xml:space="preserve"> </w:t>
      </w:r>
      <w:r>
        <w:rPr/>
        <w:t>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МОУ «Лицей № 10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2</w:t>
            </w:r>
            <w:r>
              <w:rPr>
                <w:bCs/>
                <w:lang w:val="en-US"/>
              </w:rPr>
              <w:t>3</w:t>
            </w:r>
            <w:r>
              <w:rPr>
                <w:bCs/>
              </w:rPr>
              <w:t>» октября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 xml:space="preserve"> часов 4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 часов 0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sz w:val="28"/>
          <w:szCs w:val="28"/>
        </w:rPr>
        <w:t xml:space="preserve"> </w:t>
      </w:r>
      <w:r>
        <w:rPr/>
        <w:t>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В отсутствии председателя комиссии и заместителя председателя комиссии председательствующим единогласно выбран Д.А. Трофимов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Мох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работы конкурсной (аукционной) комиссии по видам товаров, работ, услуг единогласно выбран аукционист: Д.А. Трофимов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 xml:space="preserve">Руководитель: Ирина Валентиновна Базюлькина 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октября 2008 года (Протокол рассмотрения заявок на участие в открытом аукционе № 590А/1/1 от «16» октября 2008 г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ЛОТ №1: ремонт актового зала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1 322 561, 39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66 128, 07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М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14065 г. Пермь, Ш. Космонавтов, 395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пахчев С.С., директор</w:t>
            </w:r>
          </w:p>
        </w:tc>
      </w:tr>
    </w:tbl>
    <w:p>
      <w:pPr>
        <w:pStyle w:val="Normal"/>
        <w:rPr/>
      </w:pPr>
      <w:r>
        <w:rPr/>
        <w:t>На аукцион не явились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7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п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крополь» 614025 г. Пермь, ул. Карпинского, 91а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Римэйк» 614000 г. Пермь, ул. Левченко, 1</w:t>
            </w:r>
          </w:p>
        </w:tc>
      </w:tr>
    </w:tbl>
    <w:p>
      <w:pPr>
        <w:pStyle w:val="Normal"/>
        <w:jc w:val="both"/>
        <w:rPr/>
      </w:pPr>
      <w:r>
        <w:rPr/>
        <w:t>В соответствии с ч. 12 ст. 37 Федерального закона от 21.07.2005 № 94-ФЗ признать открытый аукцион по лоту №1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 13 ст. 37 Федерального закона от 21.07.2005 № 94 –Ф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ЛОТ №2: ремонт лестничных маршей</w:t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 402 803, 56 рублей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20 140, 18 рублей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, почтовый адрес участника аукциона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  <w:r>
              <w:rPr/>
              <w:t>(для физических лиц)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, должность представителя участника аукциона на процедуре проведения аукциона</w:t>
            </w:r>
          </w:p>
        </w:tc>
      </w:tr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ОО «Пермская краевая строительная организация» </w:t>
            </w:r>
          </w:p>
          <w:p>
            <w:pPr>
              <w:pStyle w:val="Normal"/>
              <w:jc w:val="center"/>
              <w:rPr/>
            </w:pPr>
            <w:r>
              <w:rPr/>
              <w:t>614000 г. Пермь, ул. Коммунистическая, 119, офис 1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нгурцев С.Д., генеральный директор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Акрополь» </w:t>
            </w:r>
          </w:p>
          <w:p>
            <w:pPr>
              <w:pStyle w:val="Normal"/>
              <w:jc w:val="center"/>
              <w:rPr/>
            </w:pPr>
            <w:r>
              <w:rPr/>
              <w:t>614025 г. Пермь, ул. Карпинского, 91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симов Д.Г., заместитель директо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поступило от участника аукциона ООО «Акрополь» (карточка № 2) и составило 328 284 руб.90 коп. (Триста двадцать восемь тысяч двести восемьдесят четыре рубля 90 копеек). Он признан победителем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поступило от участника аукциона ООО «Акрополь»( карточка № 2) и составило 342 383 руб. 03 коп. (Триста сорок две тысячи триста восемьдесят три рубля 03 копей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324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.А. 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ump18</cp:lastModifiedBy>
  <cp:lastPrinted>2008-10-22T13:28:00Z</cp:lastPrinted>
  <dcterms:modified xsi:type="dcterms:W3CDTF">2008-10-23T09:07:00Z</dcterms:modified>
  <cp:revision>16</cp:revision>
  <dc:subject/>
  <dc:title>ПРОТОКОЛ № 01/03-07</dc:title>
</cp:coreProperties>
</file>