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учебной и художественной литератур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</w:t>
      </w:r>
      <w:r>
        <w:rPr>
          <w:sz w:val="24"/>
          <w:szCs w:val="26"/>
          <w:lang w:val="en-US"/>
        </w:rPr>
        <w:t>4</w:t>
      </w:r>
      <w:r>
        <w:rPr>
          <w:sz w:val="24"/>
          <w:szCs w:val="26"/>
        </w:rPr>
        <w:t>» октя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учебной и художественной литературы (извещение № 37 от 08 окт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8 октя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 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. Перми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учебная и художественная литератур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20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, установку и подключени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 30% предоплата, остальная сумма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кшаев С.Л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 392, 6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(б)-37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ПФ «АКМА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3 375, 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(б)-37/08-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п - книг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2 335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4"/>
                <w:szCs w:val="26"/>
              </w:rPr>
              <w:t>Г(б)-37/08-03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Признать все котировочные заявки соответствующими требованиям, установленным в извещении о проведении котировки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ки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Топ - книга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392 335, 00 (Триста девяносто две тысячи триста тридцать пять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ООО «Топ - книга» (юридический адрес: 620014 г. Екатеринбург, ул. 8 марта, 8г; фактический адрес: 620049, г. Екатеринбург, ул. С. Ковалевский, 9) с ценой муниципального контракта 392 335, 00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ИП Бакшаев С.Л. (адрес регистрации и проживания: Пермский край, п. Звездный, ул.Коммунистическая, 2, кв. 32) с ценой муниципального контракта 394 392, 60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44:00Z</dcterms:created>
  <dc:creator>IvenskihAV</dc:creator>
  <dc:description/>
  <cp:keywords/>
  <dc:language>en-US</dc:language>
  <cp:lastModifiedBy>dubrovinamb</cp:lastModifiedBy>
  <dcterms:modified xsi:type="dcterms:W3CDTF">2008-10-23T13:03:00Z</dcterms:modified>
  <cp:revision>22</cp:revision>
  <dc:subject/>
  <dc:title>ПРОТОКОЛ № 1</dc:title>
</cp:coreProperties>
</file>