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7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оборудования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>для МОУ «СОШ № 2 с углубленным изучением предметов гуманитарного профиля» г. Перми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00, г. Пермь, ул. Советская, 33, тел.: (342) 212-32-54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perm-school-2@mail.ru</w:t>
        </w:r>
      </w:hyperlink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24» ок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Красносельских В.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Гвоздева О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 Чижовкина Т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Юшкова Т.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Тупицын Н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поставку оборудования</w:t>
      </w:r>
      <w:r>
        <w:rPr>
          <w:smallCaps/>
          <w:sz w:val="24"/>
          <w:szCs w:val="24"/>
        </w:rPr>
        <w:t xml:space="preserve"> в </w:t>
      </w:r>
      <w:r>
        <w:rPr>
          <w:sz w:val="24"/>
          <w:szCs w:val="24"/>
        </w:rPr>
        <w:t>МОУ «СОШ № 2 с углубленным изучением предметов гуманитарного профиля» г. Перми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адресу: 614000, г.Пермь, ул. Советская, 33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8 от 14 ок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14 октябр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99 999,00</w:t>
      </w:r>
      <w:r>
        <w:rPr>
          <w:sz w:val="20"/>
        </w:rPr>
        <w:t xml:space="preserve"> руб</w:t>
      </w:r>
      <w:r>
        <w:rPr>
          <w:b w:val="false"/>
          <w:sz w:val="20"/>
        </w:rPr>
        <w:t>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ind w:left="567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638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63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Кухня ПРОФ лин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1 816,26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Торгкомплек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17 93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НОВИН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16 623,29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Резник Татьяна Викторо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6 869,1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07.7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Кухня ПРОФ лин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1 816,26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Торгкомплек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17 93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НОВИН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16 623,29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Резник Татьяна Викторо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6 869,1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>ИП Резник Татьяна Викторовна</w:t>
      </w:r>
      <w:r>
        <w:rPr>
          <w:sz w:val="24"/>
          <w:szCs w:val="24"/>
        </w:rPr>
        <w:t xml:space="preserve"> 614990, г.Пермь, ул. Луначарского, 3а, тел./факс: (342) 210-12-49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</w:t>
      </w:r>
      <w:r>
        <w:rPr>
          <w:sz w:val="24"/>
        </w:rPr>
        <w:t>396 869,10 руб.</w:t>
      </w:r>
      <w:r>
        <w:rPr>
          <w:b/>
          <w:sz w:val="24"/>
        </w:rPr>
        <w:t xml:space="preserve"> 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Красносельских В.Л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Гвоздева О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 Чижовкина Т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Юшкова Т.Е.</w:t>
      </w:r>
    </w:p>
    <w:p>
      <w:pPr>
        <w:pStyle w:val="Normal"/>
        <w:ind w:firstLine="567"/>
        <w:jc w:val="both"/>
        <w:rPr/>
      </w:pPr>
      <w:r>
        <w:rPr>
          <w:sz w:val="24"/>
        </w:rPr>
        <w:t>5.  Тупицын Н.В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-school-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3:00Z</dcterms:created>
  <dc:creator>Институт госзакупок РАГС</dc:creator>
  <dc:description/>
  <cp:keywords/>
  <dc:language>en-US</dc:language>
  <cp:lastModifiedBy>Your User Name</cp:lastModifiedBy>
  <cp:lastPrinted>2008-10-24T09:08:00Z</cp:lastPrinted>
  <dcterms:modified xsi:type="dcterms:W3CDTF">2008-10-24T05:13:00Z</dcterms:modified>
  <cp:revision>49</cp:revision>
  <dc:subject/>
  <dc:title>ПРОТОКОЛ ОЦЕНКИ И СОПОСТАВЛЕНИЯ ЗАЯВОК НА УЧАСТИЕ В КОНКУРСЕ </dc:title>
</cp:coreProperties>
</file>