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замену линолеума в </w:t>
      </w:r>
      <w:r>
        <w:rPr>
          <w:sz w:val="22"/>
          <w:szCs w:val="22"/>
        </w:rPr>
        <w:t xml:space="preserve">  </w:t>
      </w:r>
      <w:r>
        <w:rPr>
          <w:b/>
        </w:rPr>
        <w:t>МОУ «СОШ № 32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Арапова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замена Линолеума в  МОУ «СОШ № 32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Советская, 102а, тел.: (342) 237-33-06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15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5 октября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99 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300" cy="500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00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6 556,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4 172,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5 813,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3 263,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ео-Спек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9 809,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0 761,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ло масте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5 269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химпроду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0 557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копан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 639,9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ЛОТЭ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9 130,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ал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1 158,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94.3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6 556,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4 172,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5 813,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н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3 263,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ео-Спек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9 809,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0 761,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ло масте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5 269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химпроду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0 557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копан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 639,9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ЛОТЭ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9 130,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ал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1 158,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Урал-Трест» </w:t>
      </w:r>
      <w:r>
        <w:rPr>
          <w:sz w:val="24"/>
          <w:szCs w:val="24"/>
        </w:rPr>
        <w:t xml:space="preserve">614066, г.Пермь, ул. Мира, 8., тел/факс: (342)  238-17-24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374 172,41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Арап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.  Продан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Лобастова Л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Онучин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ара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Лобова Е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Лобова</cp:lastModifiedBy>
  <cp:lastPrinted>2008-10-07T10:26:00Z</cp:lastPrinted>
  <dcterms:modified xsi:type="dcterms:W3CDTF">2008-10-24T04:28:00Z</dcterms:modified>
  <cp:revision>65</cp:revision>
  <dc:subject/>
  <dc:title>ПРОТОКОЛ ОЦЕНКИ И СОПОСТАВЛЕНИЯ ЗАЯВОК НА УЧАСТИЕ В КОНКУРСЕ </dc:title>
</cp:coreProperties>
</file>