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sz w:val="24"/>
          <w:szCs w:val="24"/>
        </w:rPr>
        <w:t>на замену окон в МОУ «СОШ № 30»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 xml:space="preserve">от 24.10.2008 г.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:     Ю.М. Шляхов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  <w:tab/>
        <w:t>Л.В. Куксен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Е.С. Сед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М.И. Кочерг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Ю.А. Балан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:</w:t>
      </w:r>
    </w:p>
    <w:p>
      <w:pPr>
        <w:pStyle w:val="Normal"/>
        <w:jc w:val="both"/>
        <w:rPr/>
      </w:pPr>
      <w:r>
        <w:rPr>
          <w:sz w:val="24"/>
          <w:szCs w:val="24"/>
        </w:rPr>
        <w:t>Рассмотрение котировочных заявок, поступивших на запрос котировок на замену окон в МОУ «СОШ № 30» г.Перми,  от «15» октября 2008 г.</w:t>
      </w:r>
    </w:p>
    <w:p>
      <w:pPr>
        <w:pStyle w:val="Normal"/>
        <w:jc w:val="both"/>
        <w:rPr/>
      </w:pPr>
      <w:r>
        <w:rPr>
          <w:sz w:val="24"/>
          <w:szCs w:val="24"/>
        </w:rPr>
        <w:t>Извещение № 4 от 15 ок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>– МОУ «СОШ № 30» г.Перми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– бюджет Пермского кра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МОУ «СОШ № 30» г.Перми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адресу</w:t>
      </w:r>
      <w:r>
        <w:rPr>
          <w:sz w:val="24"/>
          <w:szCs w:val="24"/>
        </w:rPr>
        <w:t>:614056, г.Пермь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л. Красноуральская, 37;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Cs/>
          <w:caps w:val="false"/>
          <w:smallCaps w:val="false"/>
          <w:sz w:val="24"/>
          <w:szCs w:val="24"/>
        </w:rPr>
        <w:t>374 526,50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бованиями, установленными в извещении о пров</w:t>
      </w:r>
      <w:r>
        <w:rPr>
          <w:rFonts w:cs="Times New Roman" w:ascii="Times New Roman" w:hAnsi="Times New Roman"/>
          <w:b w:val="false"/>
          <w:color w:val="000000"/>
          <w:sz w:val="24"/>
        </w:rPr>
        <w:t>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4"/>
        </w:rPr>
        <w:t xml:space="preserve">-выполнить замену окон в </w:t>
      </w:r>
      <w:r>
        <w:rPr>
          <w:sz w:val="24"/>
          <w:szCs w:val="24"/>
        </w:rPr>
        <w:t>МОУ «СОШ № 30» г.Перми</w:t>
      </w:r>
      <w:r>
        <w:rPr>
          <w:sz w:val="24"/>
        </w:rPr>
        <w:t xml:space="preserve">, по адресу:  г. Пермь, </w:t>
      </w:r>
      <w:r>
        <w:rPr>
          <w:sz w:val="24"/>
          <w:szCs w:val="24"/>
        </w:rPr>
        <w:t>ул. Красноуральская, 37</w:t>
      </w:r>
      <w:r>
        <w:rPr>
          <w:sz w:val="24"/>
        </w:rPr>
        <w:t>, согласно технического задания (Приложение № 3);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4"/>
          <w:szCs w:val="24"/>
        </w:rPr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/>
        <w:t>Участники размещения заказа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300"/>
        <w:gridCol w:w="2391"/>
        <w:gridCol w:w="2391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Глобал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4 526,50 руб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Мет-Энерго-Строй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 000,00 руб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Новострой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81 728,91 руб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отклонить следующих участник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67"/>
        <w:gridCol w:w="3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т-Энерго-Строй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соответствие требованиям котировочной заяв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не соответствие с техническим зада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ценовое предложение в виде локально-сметного расчета выполнено с нарушение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острой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котировочной заявки превышает начальную(максимальную) цену контракт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ind w:firstLine="43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ОО «Глобал»,614017, г.Пермь, ул. Подлесная, 3а,  тел: (342) 260-40-56, 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>374 526,50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руб.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:     Ю.М. Шляхов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  <w:tab/>
        <w:t>Л.В. Куксен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Е.С. Сед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М.И. Кочерг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Ю.А. Балан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ind w:left="1152" w:right="0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ind w:left="1440" w:right="0" w:hanging="7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Style14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/>
    </w:rPr>
  </w:style>
  <w:style w:type="paragraph" w:styleId="Style18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/>
    </w:rPr>
  </w:style>
  <w:style w:type="paragraph" w:styleId="Style19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0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Секретарь</cp:lastModifiedBy>
  <cp:lastPrinted>2008-10-24T10:38:00Z</cp:lastPrinted>
  <dcterms:modified xsi:type="dcterms:W3CDTF">2008-10-24T06:23:00Z</dcterms:modified>
  <cp:revision>3</cp:revision>
  <dc:subject/>
  <dc:title>ПРОТОКОЛ ОЦЕНКИ И СОПОСТАВЛЕНИЯ ЗАЯВОК НА УЧАСТИЕ В КОНКУРСЕ </dc:title>
</cp:coreProperties>
</file>