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ая заяв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обретение оборудования в учебные кабинеты, столовую и гардероб  МОУ «СОШ №89» г. Пер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814"/>
        <w:gridCol w:w="225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а 1- местная регулируемая (№ 4-6);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ска ученическая 3-х створчатая (1000 х 1500 х 750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йка гардеробная на 40 крючков и крючками для обув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 однотумбов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 2-х местная регулируемая (№ 4-6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енический регулируемый (№ 4-6)*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полумягкий из массива дере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«тройка»полумягкие , сиденья откидные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ечание: углы столов  и стульев должны быть округлые, кромки из ПВХ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52:00Z</dcterms:created>
  <dc:creator>Your User Name</dc:creator>
  <dc:description/>
  <cp:keywords/>
  <dc:language>en-US</dc:language>
  <cp:lastModifiedBy>Секретарь</cp:lastModifiedBy>
  <dcterms:modified xsi:type="dcterms:W3CDTF">2008-10-22T07:12:00Z</dcterms:modified>
  <cp:revision>8</cp:revision>
  <dc:subject/>
  <dc:title/>
</cp:coreProperties>
</file>