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0" w:after="24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запрос котировок №  11 от 24.10.2008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2"/>
          <w:szCs w:val="22"/>
        </w:rPr>
        <w:t xml:space="preserve">Заказчик – </w:t>
      </w:r>
      <w:r>
        <w:rPr>
          <w:b/>
          <w:bCs/>
          <w:sz w:val="22"/>
          <w:szCs w:val="22"/>
        </w:rPr>
        <w:t xml:space="preserve"> МОУ «СОШ № 89»</w:t>
      </w:r>
      <w:r>
        <w:rPr>
          <w:sz w:val="22"/>
          <w:szCs w:val="22"/>
        </w:rPr>
        <w:t xml:space="preserve"> (614104, г.Пермь, ул.  Черняховского 51 ,  в  лице  директора  Сторожева Сергея Алексеевича, телефон (342) 275-39-35, электронный адрес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  <w:lang w:val="en-US"/>
        </w:rPr>
        <w:t>gcon</w:t>
      </w:r>
      <w:r>
        <w:rPr>
          <w:sz w:val="22"/>
          <w:szCs w:val="22"/>
          <w:u w:val="single"/>
        </w:rPr>
        <w:t>9@</w:t>
      </w:r>
      <w:r>
        <w:rPr>
          <w:sz w:val="22"/>
          <w:szCs w:val="22"/>
          <w:u w:val="single"/>
          <w:lang w:val="en-US"/>
        </w:rPr>
        <w:t>pstu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ac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предусматривает осуществить закупку способом запроса котировок  проведение общестроительных работ в здании  школы по ул. Черняховского, 51 ежедневно с 8-00 час. до 24-00 часа согласно специфик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бщие свед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5958"/>
      </w:tblGrid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Заказчике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У «Средняя общеобразовательная школа №89»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104, г.Пермь, ул. Черняховского, 51,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актные лица:</w:t>
            </w:r>
          </w:p>
          <w:p>
            <w:pPr>
              <w:pStyle w:val="Con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вопросам проведения процедуры:  Тараканова И.Г.., тел.(342) __272- 30-97__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справки по техническим вопросам: _ Сторожев С.А.,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__275-39-35_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сточник финансиров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Бюджет  города Перми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ование,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строительные работы в   МОУ «СОШ №89» по ул.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 ,  Черняховского, 51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и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С 10.11.2008 г. по 31.11.2008г. 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ть   вывоз старых строительных конструкций и мусора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чальная цена контракта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99 774,79  рублей  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лжна быть выражена в рублях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подписания государственного контракта победителем (со дня подписания протокола рассмотрения и оценки котировочных заявок)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ставщиков.</w:t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безналичному расчету,  аванс в размере 30 %, в течении 10 календарных дней.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ремя и адрес подачи котировочных заявок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едставляются в письменной форме по адресу: 614104 г.Пермь ул. Черняховского, 51  с момента опубликования информации, по  6 ноября 2008г. до __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  час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Е ТРЕБОВАНИЯ, ПРЕДЪЯВЛЯЕМЫЕ К ПОСТАВЩИКУ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на выполнение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ем будет признан участник размещения заказа, предложивший самую низкую цену и котировочная заявка которого отвечает всем требованиям, установленным в настоящем извещении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иректор МОУ «СОШ №89»                                             С.А.Сторожев</w:t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06:00Z</dcterms:created>
  <dc:creator>Your User Name</dc:creator>
  <dc:description/>
  <cp:keywords/>
  <dc:language>en-US</dc:language>
  <cp:lastModifiedBy>СОК</cp:lastModifiedBy>
  <cp:lastPrinted>2008-01-16T16:48:00Z</cp:lastPrinted>
  <dcterms:modified xsi:type="dcterms:W3CDTF">2008-10-24T08:18:00Z</dcterms:modified>
  <cp:revision>17</cp:revision>
  <dc:subject/>
  <dc:title/>
</cp:coreProperties>
</file>