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6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0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0.2008 в 10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 выполнение работ по доработке базы данных «Льготополучатели»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4.10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ыполнение работ по доработке базы данных «Льготополучатели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выполнения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, КСЗН и территориальные отделы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выполнения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, но не позднее 14.11.2008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рабо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по факту выполненных работ путем перечисления денежных средств на расчетный счет Исполнителя в течение 10 банковских дней после подписания Сторонами акта сдачи – приемки выполненных работ и </w:t>
            </w:r>
            <w:r>
              <w:rPr>
                <w:rFonts w:cs="Courier New" w:ascii="Courier New" w:hAnsi="Courier New"/>
                <w:sz w:val="18"/>
                <w:szCs w:val="18"/>
              </w:rPr>
              <w:t>предъявления счет - фактур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ОО «ИТ-Сервис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054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 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Тимирязева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Юзеев В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000823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ушкина,3-1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Юзеев В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 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0.08 в 16.00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Т-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 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0.08 в 14.55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9 200(Четыреста девяносто девять тысяч двести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10-23T17:49:00Z</cp:lastPrinted>
  <dcterms:modified xsi:type="dcterms:W3CDTF">2008-10-24T05:59:00Z</dcterms:modified>
  <cp:revision>31</cp:revision>
  <dc:subject/>
  <dc:title>Протокол №785085/1</dc:title>
</cp:coreProperties>
</file>