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74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оказание услуг по организации праздника «День народного единства» в рамках раздела «Государственные праздники России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4» ок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1  Председатель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района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szCs w:val="24"/>
          <w:u w:val="single"/>
        </w:rPr>
        <w:t>Сенокосова Людмила Павловна – начальник отдела по учету и отчетности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szCs w:val="24"/>
          <w:u w:val="single"/>
        </w:rPr>
      </w:pPr>
      <w:r>
        <w:rPr>
          <w:u w:val="single"/>
        </w:rPr>
        <w:t>Соловьев Денис Сергеевич –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4"/>
        </w:rPr>
        <w:tab/>
        <w:t xml:space="preserve">1.4. Секретарь комиссии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</w:rPr>
        <w:t>Оказание услуг по организации праздника «День народного единства» в рамках раздела «Государственные праздники России»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74 от 16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6 ок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0 000,00 (двадцать тысяч) рублей 00 копеек.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 указаны в извещении 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Специально оборудованное закрытое помещение на территории                            Индустриального района, вместимостью не менее 600 человек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_________________4 ноября 2008 год_____________________________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услуг  указана  с учетом следующих расходов: расходы на составление сметной документации, транспортные расходы, уплату налогов, сборов и других обязательных платежей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. 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83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мское региональное отделение Общероссийской общественной организации «Ассоциация работников учреждений культуры профсоюзов Росси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КУК «Пермский дом народного творчеств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8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5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42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принятог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Пермское региональное отделение Общероссийской общественной организации «Ассоциация работников учреждений культуры профсоюзов России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 услуг, не соответствует требованиям, указанным в извещен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ГКУК «Пермский дом народного творчества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19 980,00</w:t>
      </w:r>
      <w:r>
        <w:rPr>
          <w:sz w:val="24"/>
        </w:rPr>
        <w:t xml:space="preserve"> (девятнадцать тысяч девятьсот восемьдесят) рублей 00 копеек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_______</w:t>
      </w:r>
      <w:r>
        <w:rPr>
          <w:sz w:val="24"/>
          <w:szCs w:val="26"/>
        </w:rPr>
        <w:t>_ ГКУК «Пермский дом народного творчества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66 г. Пермь, ул. Советской Армии,4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Почтовый  адрес: 614066 г. Пермь, ул. Советской Армии,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6"/>
        </w:rPr>
        <w:t>19 980,00</w:t>
      </w:r>
      <w:r>
        <w:rPr>
          <w:sz w:val="24"/>
        </w:rPr>
        <w:t xml:space="preserve"> (девятнадцать тысяч девятьсот восемьдесят) рублей 00 копеек 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ind w:firstLine="720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</w:t>
            </w:r>
            <w:r>
              <w:rPr/>
              <w:t>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</w:t>
            </w:r>
            <w:r>
              <w:rPr/>
              <w:t>_______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</w:t>
            </w:r>
            <w:r>
              <w:rPr/>
              <w:t>______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135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8-10-24T10:33:00Z</cp:lastPrinted>
  <dcterms:modified xsi:type="dcterms:W3CDTF">2008-10-24T04:34:00Z</dcterms:modified>
  <cp:revision>219</cp:revision>
  <dc:subject/>
  <dc:title>ПРОТОКОЛ ОЦЕНКИ И СОПОСТАВЛЕНИЯ ЗАЯВОК НА УЧАСТИЕ В КОНКУРСЕ </dc:title>
</cp:coreProperties>
</file>