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75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проведению конкурсной программы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«Тепло домашнего очага» в рамках организации досуга по месту жительств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в микрорайонах Индустриального района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орода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4» ок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1  Председатель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района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szCs w:val="24"/>
          <w:u w:val="single"/>
        </w:rPr>
        <w:t>Сенокосова Людмила Павловна – начальник отдела по учету и отчетности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u w:val="single"/>
        </w:rPr>
        <w:t>Соловьев Денис Сергеевич –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4"/>
        </w:rPr>
        <w:tab/>
        <w:t xml:space="preserve">1.4. Секретарь комиссии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Оказание услуг по проведению конкурсной программы «Тепло домашнего очага» в рамках организации досуга по месту жительства в микрорайонах Индустриального района г. Перми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75 от 16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6 октября 2008 года)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99 000 (девяносто девять тысяч) рублей.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 указаны в извещении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икрорайоны Индустриального района г. Перми, не менее 4-х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</w:rPr>
        <w:t xml:space="preserve">_____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в период с 15.11.2008 г. по 30.11.2008 г._____________________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 цена услуг указана  с учетом следующих расходов: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Кузнецов Эдуард Евгенье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 9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Нечаев Александр Владимиро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ИП Кузнецов Эдуард Евгенье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98 950,00</w:t>
      </w:r>
      <w:r>
        <w:rPr>
          <w:sz w:val="24"/>
        </w:rPr>
        <w:t xml:space="preserve"> (девяносто восемь тысяч девятьсот пятьдесят) рублей 00 копеек_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</w:t>
      </w:r>
      <w:r>
        <w:rPr>
          <w:sz w:val="24"/>
          <w:szCs w:val="26"/>
        </w:rPr>
        <w:t>_ ИП Кузнецова Эдуарда Евгеньевича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Адрес регистрации: 614067 г. Пермь, ул.Ветлужская  97-1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Адрес проживания: 614087 г. Пермь, ул. Рабочая, 3-56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ed</w:t>
      </w:r>
      <w:r>
        <w:rPr>
          <w:sz w:val="24"/>
        </w:rPr>
        <w:t>@</w:t>
      </w:r>
      <w:r>
        <w:rPr>
          <w:sz w:val="24"/>
          <w:lang w:val="en-US"/>
        </w:rPr>
        <w:t>istoriiprazdnik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6"/>
        </w:rPr>
        <w:t>98 950,00</w:t>
      </w:r>
      <w:r>
        <w:rPr>
          <w:sz w:val="24"/>
        </w:rPr>
        <w:t xml:space="preserve"> (девяносто восемь тысяч девятьсот пятьдесят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ИП Нечаев Александр Владимирович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Адрес регистрации: г. Пермь, проспект Парковый,  д.30, корп. 2, кв. 8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Адрес проживания: г. Пермь, проспект Парковый,  д.30, корп. 2, кв. 8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6"/>
        </w:rPr>
        <w:t>99 000 (девяносто девять тысяч)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  <w:u w:val="single"/>
              </w:rPr>
              <w:t xml:space="preserve">________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</w:t>
            </w:r>
            <w:r>
              <w:rPr/>
              <w:t>_____________</w:t>
            </w:r>
            <w:r>
              <w:rPr>
                <w:sz w:val="24"/>
                <w:szCs w:val="24"/>
                <w:u w:val="single"/>
              </w:rPr>
              <w:t xml:space="preserve">______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135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8-03-21T10:24:00Z</cp:lastPrinted>
  <dcterms:modified xsi:type="dcterms:W3CDTF">2008-10-24T03:29:00Z</dcterms:modified>
  <cp:revision>228</cp:revision>
  <dc:subject/>
  <dc:title>ПРОТОКОЛ ОЦЕНКИ И СОПОСТАВЛЕНИЯ ЗАЯВОК НА УЧАСТИЕ В КОНКУРСЕ </dc:title>
</cp:coreProperties>
</file>